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</w:rPr>
      </w:pPr>
      <w:r>
        <w:rPr>
          <w:color w:val="000000"/>
        </w:rPr>
        <w:t>Supplemental Figure 1. CLUSTALW alignment of a MITE-like TIR sequence (</w:t>
      </w:r>
      <w:r>
        <w:rPr>
          <w:i/>
          <w:color w:val="000000"/>
        </w:rPr>
        <w:t>Pp1</w:t>
      </w:r>
      <w:r>
        <w:rPr>
          <w:color w:val="000000"/>
        </w:rPr>
        <w:t xml:space="preserve">) from </w:t>
      </w:r>
      <w:r>
        <w:rPr>
          <w:i/>
          <w:color w:val="000000"/>
        </w:rPr>
        <w:t>Phakopsora pachyrhizi</w:t>
      </w:r>
      <w:r>
        <w:rPr>
          <w:color w:val="000000"/>
        </w:rPr>
        <w:t>, causative agent of soybean rust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        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....|....| ....|....| ....|....| ....|....| ....|....| ....|....| ....|....| ....|....| ....|....| ....|....| ....|....| ....|....| ....|....| ...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color w:val="000000"/>
          <w:sz w:val="14"/>
          <w:szCs w:val="14"/>
        </w:rPr>
        <w:t xml:space="preserve">                      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 xml:space="preserve">10         20         30         40         50         60         70         80         90        100        110        120        130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 xml:space="preserve">Consensus   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AAACAT TAT-TGGTAG A-----TTTC -CAAAAAAAA A-----AA-T CCCC----AA ATTTACAACT TTTT-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191251+104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--AAAAAA GTAGTTA--A TTT--GGGG- --GGAAAA-T TAT-TGGTAG A-----TTTC -CTGAAAAAA ------AA-T CCCC----AA ATTTACAACT TTTT-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027934+105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AAAAATAA ATAGTTA--A TTAG-GGGG- ---G-AACGT AAT-TGGTAG A-----TATT CCAAAAAAAA A------AAA C-------AA ATCTACAACT TTTT-TGC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07815+10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AAAAATAA GTAGTTA--A TCTG-GTGG- ---G-AACAT TAT-TGGTAG A-----TATT AAAAACAAAA A------AAC CTCC----AA ATTTTCAACT TTTT-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183469-10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AAAAATAA GTAGTTA--A TCTG-GTGG- ---G-AACAT TAT-TGGTAG A-----TATT AAAAACCAAA A------AAC CTCC----AA ATTTTCAACT TTTT-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1952813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AAAAATAA GTAGTTA--A TTT--GGGG- --GAAAC-AT AAT-TAGTAG A-----TTTC CCCCC----- -AAAAAAACC ACCC----AA ATTTACAA-T TTTT-TGCTG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277474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AAAAATAA GTAGTTA--A TTTG-GGGG- -----AACAT AAT-TGGTAG A-----TTTC CAAAAAAAAA A------AAA CCCC----AA ATTTACAACT TTTT-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267386+105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AAAAATAA GTAGTTA--A TTTG-GGGG- -----AACAT AAT-TGGTAG A-----TTTC C-AAA-AAAA A------AAC CCCC----AA ATTTACAACT TTTT-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271524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AAAAATAA GTAGTTA--A TTTT-CAAG- ---G-AACAT TAT-TGGTAA A-----TTTC ACAAA-AAAA A------CCC CCCC----AA ATTCACAACT TTTT-TGC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652886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AAAGATAA GTAGTTA--A TTTG-GGGG- ---G-AACAT TAT-TGGTAG A-----TTTC CCAAA-AAAA A------AAC CACC----AA ATTTACTACT TTTT-TA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871232+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ACAAAAAA TTAGTTA--A TTT--GGGG- --GG-AACAT TAT-TGGTAG A-----TTTC CCAAAAAAAA A--------T CCT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199575+103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ACAAA--A GTAATTA--A TTT---GGG- --GGGAACAC TAT-TGGTAG A-----TATC CCAAAAA--A A------TA- CCCC----AA ATTTACAACT T-TTTTC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14845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ACAAACAA GTAGTTA--A TTTG-GGGG- -----AACAT TAT-TGGTAG A-----GATA TTCCAAAAAA A------AAA TCCC----AA ATATACAACT TTCT-TT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1961044+10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ACAAATAA GTAGCTA--A TTT---GGG- --GGGAACAT TAT-TGGTAG G-----TTTC CCAAAAAAAA C------CCC CCCC----AA ATTTACAA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406468-10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ACAAATAA GTAGCTA--A TTT---GGG- --GGGAACAT TAT-TGGTAG G-----TTTC CCAAAAAAAA C------CCC CCCC----AA ATTTACAA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867425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ACAAATAA GTAGTAA--A TTT---GGG- --AGGAACAT TAT-TGGTAG A-----TTTC CTAAAAAAAA AA-------T CATC----AA ATTTACAACT TTTT-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413990+109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ACAAATAA GTAGTTA--A TTAGGGGGGG G-GGACACAT TAT-TGGTAG A-----TTTC CCAAAAAAAA A--------- -CCC----AA ATTTACAACT TTTT-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40973+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ACAAATAA GTAGTTA--A TTTG-GGAG- ---G-AACAT AAT-TGGTAG A-----TTTT GCAAAAAAAA A------AAA AA------AA AATTGCAACT TTTT-GGTTT T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863770+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ACAAATAA GTAGTTA--A TTTG-GGAG- ---G-AACAT AAT-TGGTAG A-----TTTT GCAAAAAAAA A------AAA AA------AA AATTGCAACT TTTT-GGTTT T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268128-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ACAAATAA GTAGTTA--A TTT---GGG- --AGGAACAT TAT-TGGTAG A-----TTTC CCAAAAAAAA A--------T CTCC----AA ATTTACAACT TTTT-TGC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270039-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ACAAATAA GTAGTTA--A TTT---GGG- --AGGAACAT TAT-TGGTAG A-----TTTC CCAAAAAAAA A--------T CTCC----AA ATTTACAACT TTTT-TGC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694666-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ACAAATAA GTAGTTA--A TTT---GGG- --AGGAACAT TAT-TGGTAG A-----TTTC CCAAAAAAAA A--------T CTCC----AA ATTTACAACT TTTT-TGC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263872+102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ACAAATAA GTAGTTA--A TTTG-GGGA- -----AAAAT TAT-TGGTAG A-----TACT CC-----AAA A------AAA AACC----AA ATTTACAACT TTTT-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113284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ACAAATAA GTAGTTA--A TTT--GGGG- ---CAAACAT TAT-TGGTAG A-----TTTC CCA----AAA AAAA---AAT CCCC----AA ATTTACAACT TTTT-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1947746+105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ACAAATAA GTAGTTA--A TTT--GGG-- --GGAACA-T TAT-TGGTAG A-----TTTC -CTGAAAAAA ------AA-T CCCC----AA ATTTACAACT TTTT-GC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494075-103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ACAAATAA GTAGTTA--A TTTG-GGGG- -----AACAT TAT-TGGTAG A-------TT TTCTAAAAAA A------AA- -CCC----AA ATTTAAAACA TTTT-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490264-103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ACAAATAA GTAGTTA--A TTT---GGG- --GGGAA-AT TAT-TGGTAG A-----TTT- --GAAAAAAA -------ACC CCCC----AA ATTTACAACT TTTT-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075705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ACAAATAA GTAGTTA--A TTT--GGGG- --GG-AACAT TAT-TGGTAC A-----TTTC CCAAAAAAA- ---AAA---T CCCC----AA ATATACACCT TTTT-T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991585+109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ACAAATAA GTAGTTA--A TTT--GGGG- --GG-AACAT TAT-TGGTAG A-----TTTC CCAAAAAAAA A--AA---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332282-105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ACAAATAA GTAGTTA--A TTTG--GGG- ---GGAACAT TAT-TGGTAG A-----TTTC CCAAA--AAA A------AAA CCTA-----A ATCTATAACC TTTT-TGTTT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337352-104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ACAAATAA GTAGTTA--A TTTG--GGG- ---GGAACAT TAT-TGGTAG A-----TTTC CCAAA--AAA A------AA- CCTA-----A ATTTATAACC TTTT-TGTTT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413526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ACAAATAA GTAGTTA--A TTT---GGG- --GGGAACAT TAT-TGGTAG A-----TTTC CCAATAAAAA -------ACC CCCC----AA ATTTACAACT TTTT-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650266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ACAAATAA GTAGTTA--A TTT--GGGG- --GGAAC-AT TAT-TGGTAG A-----TTTC CCCCC----- -AAAAAAATC -CCC----AA ATTTTCAACT TGTT-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281983+110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ACAAATAA GTAGTTA--A TTT--GGGG- --GGAAC-AT TAT-TTGTAG A-----TTCC CCCCCCTC-- -AAAAAAATC -CCC----AA ATTTATAACT TTTT-TGAC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190633-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ACAAATAA GTAGTTA--A TTT--GGGG- ---GGAACAT TCT-TGGTAG A-----TTTC CAA----AAA AAAA---AAT CCCC----AA ATTTACAACT TTTT--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39792-110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ACAAATAA GTAGTTA--A TTTG-GGGG- ---GGAACAT TAC-TGGTAG A-----TTTC CCAAAAAAAA A------AAA ACCCC---AA ATTTACAACT TTTT-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110087+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ACAAATAA GTAGTTA--A TTTG-GGGG- ---GGAACAT TAT-TAGTAG A-----TTTC CCAAA--AAA A------AAA CACT-----A AGTTACAACT TTTT-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648026+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ACAAATAA GTAGTTA--A TTTG-GGGG- ---GGAACAT TAT-TAGTAG A-----TTTC CCAAA--AAA A------AAA CACT-----A AGTTACAACT TTTT-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866477-104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ACAAATAA GTAGTTA--A TTTG--TGG- ---G-AACAT TAT-TGGTAG A-----TATT ACAAA--AAA A------AAC CCTC----AA ATTACCAACT TTTT--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985423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ACAAATAA GTAGTTA--A TTTTTGGGG- ---GGAACAT TTT-TTATAG G-----TTTT CCAAA--TAA A------AAC CCCT-----A ACTCACAACT TTTT-GGTTT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986377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ACAAATAA GTAGTTA--G TTT---GGG- --GGGATCAT TAT-TGGTAG A-----TTTC CCAAAGATAA A------A-T CACC----AA ATTTACAACA T-TTT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193522+10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ACAAATAA GTAGTTT--A TTT--GTGG- --GGAA-CAT TAT-TGGTAG A-----TTTC -CCAAAAAAA A--A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10966-10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ACAAATAA GTAGTTT--A TTT--GTGG- --GGAA-CAT TAT-TGGTAG A-----TTTC -CCAAAAAAA A--A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409436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ACAAATAA GTGGTTA--A TTT--GGGG- --GGAACA-T TAT-TGGTAG A-----TTTC -CTGAAAAAA ------AAAT CCCC----AA ATTTACAACT TTTT-TGTTC T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998973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ACAAATAA TTAGTTA--A TTTG-GGAG- ---A-AACAT TAC-TGGTAG A-----TATT CCAAT-AAAA A------AAA CCCC----AA ATTTATAACT TTTT-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405298+105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ACAAATAA TTTTTTA--A TTTG-GGGG- ---G-AACAT TAC-TAGTAA A-----TATT CCAA---AAA A------AAA CCTC----AA ATTTACAACT TTTT-TGCC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28507+10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ACAATTAA GTAGTTA--A TTT--GGGG- --GGAAC-AT TAT-TGGCAG A-----TTTC CCCCCC---- -AAAAAAATC -CCC----AA ATTTACAACT TTTT-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860677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AGAAATAA GTAGGTA--A TTT---GGG- --GGAAACAT TAT-TGGTAG A-----TTTC CCAAAAAGAA A------A-T CACC----AA ATTTACAACA T-TTC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15054+10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ATAAATAA GTAGTTA--A TTTG-GGGG- ---G-AAAAT TAT-TGATAG A-----TTTT CCCCCCAAAA A------AAA ACTC----AA ATTCACAACT TTTT-TGTC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087704-112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ATAAATAG GTAGTTA--A GTT--GGGGG ---CAAAATT TAT-TGGTAG A-----TTTC CCAGAAAAAA AAAA---AAT CCCC----AA ATTTTCAACT TTTT-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987627-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CCAAAAAA GTAGTTA--A TTT--GGTG- --GGAACA-T TAT-TGGTAG A-----TTTC -TTGAAAAAA ------AA-T CCTC----AG ATTTACAACT TTTT-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56937+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AAAATAA ATAGTTA--A TTT---GGG- --GGGAATAT TAT-TTGTAG A-----TTTC CCAAAAAAAA A--------T CTCC----AA ATTTACAACT T-TTT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752731-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AAAATAA ATAGTTA--T TTT--GGGG- --GG-AACAT TAT-TGGTAG A-----TTTC CCAAAAAAAA A--T------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42381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AAAATAA GTAGTTA--A TTT--GGGA- --GGAACA-T TAT-TGGTAG A-----TTTC -CTGAAAAAA ------AAAT CCCC----AA ATTTACAA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023938+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AAAATAA GTAGTTA--A TTT--GGGG- --G--AACAT TAT-TGGTAG A-----TTTC CCAAAAAAAA A--A-----T CCCC----AG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652083+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AAAATAA GTAGTTA--A TTT--GGGG- --GG-AAAAT TAT-TGGTAG A-----TTTC CCAAAAAAA- A--A-----T CCCC----AA ATTTACAGCT TTTG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33023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AAAATAA GTAGTTA--A TTT---GGG- --GGGAACAT TAT-TGGTAA A-----TTTC CCAAATAAAA A------A-T CTCC----AA ATTTACAACA T-TTTGGTTC CTAATTTTGA GAC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        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....|....| ....|....| ....|....| ....|....| ....|....| ....|....| ....|....| ....|....| ....|....| ....|....| ....|....| ....|....| ....|....| ...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color w:val="000000"/>
          <w:sz w:val="14"/>
          <w:szCs w:val="14"/>
        </w:rPr>
        <w:t xml:space="preserve">                      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 xml:space="preserve">10         20         30         40         50         60         70         80         90        100        110        120        130                                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488938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AAAATAA GTAGTTA--A TTT---GGG- --GGGAACAT TAT-TGGTAA A-----TTTC CCAAATAAAA A------A-T CTCC----AA ATTTACAACA T-TTT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328706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AAAATAA GTAGTTA--A TTT---GGG- --GGGAACAT TAT-TGGTAA A-----TTTC CCAAATAAAA A------A-T CTCC----AA ATTTACAACA T-TTT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088180-105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AAAATAA GTAGTTA--A TTT---GGG- --GGGAACAT TAT-TGGTAC A-----TTTC CCAAAA--AA A------ACC CCC-----AA ATTTACAACA T-TTT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025735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AAAATAA GTAGTTA--A TTT--GGGG- --GG-AACAT TAT-TGGTAG A-----TTTC CCAAAAAAAA A--T-----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22714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AAAATAA GTAGTTA--A TTT--GGGG- --GG-AACAT TAT-TGGTAG A-----TTTC CCAAAAAAAG A--A-----T CCCC----AA ATATACAGCT TTTT-T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860213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AAAATAA GTAGTTA--A TTT--GGGG- --GG-AACAT TAT-TGGTAG A-----TTTC CCAAAAAAAG A--A-----T CCCC----AA ATATACAGCT TTTT-T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1452861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AAAATAA GTAGTTA--A TTT--GGGG- --GG-AACAT TAT-TGGTAG A-----TTTC CCAAAAAAAG A--A-----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081531-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AAAATAA GTAGTTA--A TTT--TGGG- ---GGATCAT TAT-TGGTAT A-----TTTC CCC------- -AAAAAAACC CCCC----AA ATTTACAACT TTTT-TGAA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111759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AAA GAGGTTA--A TTT--GGGG- --GGAACA-T TAT-TGGTAG A-----TTTC -CTGAAAAAA ------A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05570-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AAA GCAGTTA--A TTT---GGG- --GGGAACAT AAT-TGGTAG A-----TTTT CCAAAAAA-- ---ACAT--- CCCC----AA ATTTAAAA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1956860+10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AAA GTAATTA--A TTT--GGGA- --GGAAT-AT TAT-TGGTAG A-----TTTC CCCCCCA--- -AAAAA--AC CCCC----AA ATTTACAA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194558+10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AAA GTAATTA--A TTT--GGGA- --GGAAT-AT TAT-TGGTAG A-----TTTC CCCCCCA--- -AAAAA--AC CCCC----AA ATTTACAA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1453706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AAA GTAGATA--A TTT--GGGG- --GGAACA-T TAT-TGGTAG A-----TTTC -CTGAAAAAA ------A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399191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AAA GTAGTTA--A TTA--GGGG- --GGAACA-T TAT-TGGTAG A-----TTTC -CTGAAAAAA ------AAAT CCCC----AA ATTTACAGCT TTTT-GGATC T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404802+109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AAA GTAGTTA--A TTT--GGGG- --GG-AACAT TAT-TGGTAG A-----TTTC CCAAAAAAAA A--AA---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44101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AAA GTAGTTA--A TTT--GGGG- --GGAACA-T TAT-TGGTAG A-----TTTC -CTGAAAAAA ------AAAT CCCC----AA ATTTACAACA TTTT-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45046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AAA GTAGTTA--A TTT--GGGG- --GGAACA-T TAT-TGGTAG A-----TTTC -CTGAAAAAA ------AAAT CCCC----AA ATTTACAACA TTTT-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176786+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AAA GTAGTTA--A TTT--TGGG- --CAAACA-T TAT-TGGTAG A-----TTTC -CTGAAAAA- ------AAAT TGCA----AA ATTTACAAAT TTTT-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652530-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AAA GTAGTTA--A TTT--TGGG- --CAAACA-T TAT-TGGTAG A-----TTTC -CTGAAAAA- ------AAAT TGCA----AA ATTTACAAAT TTTT-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1445855-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AAA GTATTTA--A TTT--GGGG- --GG-AACAT TAT-TGGTAG A-----TTTC CCAAAAAAAA A--------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497735+105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AAA TTAGTTA--A TTT---GGG- --G-GGAAAT TAT-TGGTAG A-----TTT- -TCCAAAACA A------AAT CCTC----AA ATTTTTAACT T-TTT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489911+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AAG GTAGTTA--A TTT---GGG- --GGGAACAT TAC-TGGTAG A-----TTTC CCAAAAAAAC -------CCC CCCA----AA AT-TACAACT TTTT-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704903+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AAG GTAGTTA--A TTT---GGG- --GGGAACAT TAC-TGGTAG A-----TTTC CCAAAAAAAC -------CCC CCCA----AA AT-TACAACT TTTT-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1458821-111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AA- GTAGTTA--A TTT--GGGG- --GAAATAAT TAT-TGGTAG A-----TTTC -CTGA----- ---------- ---------- ---------- ---------- ---------- ---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1454713-111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AA- GTAGTTA--A TTT--GGGG- --GAAATAAT TAT-TGGTAG A-----TTTC -CTGAAAAAA A--AAAAAAT CTCC----AA ATTTACAACT TTTT-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111915+111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AA- GTAGTTA--A TTT--GGGG- --GAAATAAT TAT-TGGTAG A-----TTTC -CTGAAAAAA A--AAAAAAT CTCC----AA ATTTACAACT TTTT-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027750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CAA GTAGTTA--A TTT--GAGG- --GG-AACAT TAT-TGGTAG A-----TTTC CCAAAAAAAG A--A-----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547081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CAA GTAGTTA--A TTT--GAGG- --GG-AACAT TAT-TGGTAG A-----TTTC CCAAAAAAAG A--A-----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089134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CAA GTAGTTA--A TTT--GAGG- --GG-AACAT TAT-TGGTAG A-----TTTC CCAAAAAAAG A--A-----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990785+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CAA GTAGTTA--A TTT--GGC-- --GGAAC-AT TAT-TGGTAG A-----TTTC CCCCCCA--- -AAAAA--CC CCCC----AA ATTTACAAAT TTTT-G-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489762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CAA GTAGTTA--A TTT---GGG- --GGGAACAA TAT-TGGTAC A-----TTTC CCAAAAAAAA A------ATC CCC-----AA ATTTACAACA T-TTT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15850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GAA GTAGTTA--A TTT---GGT- --GGGAACAT TAT-TGGTAG A-----TTTC CTAAAAAAAA C------CCC CCC-----AA ATTTACAA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703812+10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ATAGTTA--A TTT--AGGG- --GA-AACAT TAT-TGGTAG A-----TTTC CCAAAAAAAA A--AA----T CCCC----AA ATTTTTAACT TTTT-GGATT G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07656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ATAGTTA--A TTT---GGG- --GG-AACAT TAT-AGGTAG A-----TTTC TCAAAAAAAA A------ACT CCTT----AA ATTTACAACT T-TTT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703173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ATAGTTA--A TTT--GGGG- --GGAACA-T TAT-TAGTAG A-----TTTC -CTGAAAAAA ------A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074164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ATAGTTA--A TTT--GGGG- --GGAAC-AT TAT-TGGTAC A-----TTTC CCCCC----- -AAAAAAATC -CCC----AA ATTTACAACA TTTT-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703586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ATAGTTA--A TTT---GGG- --GGGAATAT TAT-TGGTAG A-----TTTC CCAAAAAAAA A------A-T CCCC----AA ATTTACAACT T-TTT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44642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ATAGTTT--A TTT--GCGG- --GGAA-CAT TAT-TGGTAG A-----TTTC -CCAAAAAAA A--A---A-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1456727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CTAGTTA--A TTT--GGGT- --GGAACA-T TAT-TGGTAG A-----TTTC -CCGAAAAAA ------G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987245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CAGTTA--A TTT---GGG- --GGGAACAT TAT-TGGTAC A-----TTTC CCAAAAAAAA A------A-T CCCC----AA ATTTACAATT T-TTT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002216+10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CAGTTA--A TTT---GGG- --GGGAACAT TAT-TGGTAG A-----TTTC CCAAAAAAAA ---AAAT--- CCTC----AA ATTTACAACT TTTG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39649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CGGTTG--A TTT---GGG- --GGGAAAAT TAT-TGGTAC A-----TTTC CCAAAAAAAA C------ATC CCC-----AA ATTTACAACA T-TTT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500166+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ATTA--A TTT---GGG- --GGGAACAT TAT-TGGTAC A-----TTTC CCCAAAAA-A A------A-T CCCC----AA ATTTACATCA T-TTT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713034-10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ATTA--A TTT---GGG- --GTGAAAAT TAT-TGGTAG A-----TTTC CTCCAAAAAC A------AAT CCCC----AA ATTTTCACCT T-TTT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266810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ATTA--A TTT--TGGA- ---GGATCAT TAT-TGGAAT A-----TTTC CCCC------ -AAAAAAAAC CTAC----AA ATTTACAACT TTTT-CA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272055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ATTA--A TTT--TGGA- ---GGATCAT TAT-TGGAAT A-----TTTC CCCC------ -AAAAAAAAC CTAC----AA ATTTACAACT TTTT-CA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272434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ATTA--A TTT--TGGA- ---GGATCAT TAT-TGGAAT A-----TTTC CCCC------ -AAAAAAAAC CTAC----AA ATTTACAACT TTTT-CA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034293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CTTA--A TTT--GGGG- --GG-AACAT TAT-TGGTAC A-----ATTC CCAAAAATA- ---AAA---T CCCA----AA ATTTACAACA TTTT-T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703251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CTTA--A TTT--GGGG- --GG-AACAT TAT-TGGTAC A-----ATTC CCAAAAATA- ---AAA---T CCCA----AA ATTTACAACA TTTT-T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490753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CTA--A TTT--GGGG- --GG-AAAAT TAT-TGGTAG A-----TTTC CCAAAAAAAA A--A-----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112022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CTA--A TTT--GGGG- --GG-AACAT TAT-TGGCAG A-----TTTC CCAAAAAAAA A--A-----T CCCC----AA ATTTACAGCT TTTT-T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078927-10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CTA--A TTT---GGG- --GGGAACAT TAT-TGGTAC A-----TTTC CCAAAAAAAA A------ATT CACC----AA ATTTACAACA T-TTT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329125+10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CTA--A TTT---GGG- --GGGAACAT TAT-TGGTAC A-----TTTC CCAAAAAAAA A------ATT CACC----AA ATTTACAACA T-TTT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034643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GTA--A TTT--GGGG- --GG-AACAT TAT-GGGTAG A-----TTTC CCGAAAAAAA A--A-----T TG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415500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AA--A TTT--GGGG- --GAAACA-T TAT-TGGTAC A-----TTTC -TTGAAAAAA ------AAAT CCCC----AA ATTTACAACA TTTT-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49650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AA--A TTT--GGGG- --GAAACA-T TAT-TGGTAC A-----TTTC -TTGAAAAAA ------AAAT CCCC----AA ATTTACAACA TTTT-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266608+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AA--A TTT---GGG- --GGGAACAT TAT-TGGTAG A-----TTTC CAAAAAAA-- ---AAAT--- CCCC----AA ATTTACAA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271859+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AA--A TTT---GGG- --GGGAACAT TAT-TGGTAG A-----TTTC CAAAAAAA-- ---AAAT--- CCCC----AA ATTTACAA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272232+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AA--A TTT---GGG- --GGGAACAT TAT-TGGTAG A-----TTTC CAAAAAAA-- ---AAAT--- CCCC----AA ATTTACAACT TTTT-GGATC CTAATTTTGA GAC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        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....|....| ....|....| ....|....| ....|....| ....|....| ....|....| ....|....| ....|....| ....|....| ....|....| ....|....| ....|....| ....|....| ...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color w:val="000000"/>
          <w:sz w:val="14"/>
          <w:szCs w:val="14"/>
        </w:rPr>
        <w:t xml:space="preserve">                      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 xml:space="preserve">10         20         30         40         50         60         70         80         90        100        110        120        130                                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196657+105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AA--A TTT---GGG- --GGGAACAT TAT-TGGTAG A-----TTTC CCAAAAAAAA A------G-C --CC----AA ATTTACAAAA T-TTT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02450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AG--A TGT--GGGG- --GGAA-CAT TAT-TGGTAG A-----TTTC -CCAAAAAAA A------AAT CCCC----AA ATTTACAGCC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651771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AG--A TGT--GGGG- --GGAA-CAT TAT-TGGTAG A-----TTTC -CCAAAAAAA A------AAT CCCC----AA ATTTACAGCC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328294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GA--A TGT--GGGG- --GG-AACAT TAT-TGGTAC A-----TTTC CCAAAAATA- ---AAA---T CCCC----AA ATTTACAAAT TTTT-T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36022-105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AT---TGG- --GGAAACGT TAT-TGGTAG A-----TTTC CCAAAAAAAA A-------AT C-CC----AA ATTTACAACT TTTT--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198331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GT--GGGG- --GG-ATCAT TAT-TGGTAG A-----TTTC CAAAAAAAA- ---AAA---T CCCC----AA ATTTACAACT TTTT-T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271759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GT--GGGG- --GG-ATCAT TAT-TGGTAG A-----TTTC CAAAAAAAA- ---AAA---T CCCC----AA ATTTACAACT TTTT-T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984921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A--GGGG- --GG-AACAT TAT-TGCTAG A-----TTTC CCA---AAAA A--AA--ATT CCCC----AA G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860706+10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C--TGGG- --AG-AACAT TAT-TGGTAG A-----TTTC CCAAAAAAAA A--AA----T CCCC----AA ATTTACAGCT TTTT-GGATT G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61285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---GGGG- --GGGAACAA TAT-TGGTAG A-----TTTC CCAAAAAGAA ---AACC--- CC-C----AA ATTTACAACT TTTT-T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1444304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G--GGGG- --GG-AACAT TAT-TGGTAG A-----TTTC CCAAAAAAAG A--A-----T CCCC----AA ATTTACAGCT TTTG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33419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G--GGGG- --GG-ATCAT TAT-TGGTAG A-----TTTC CCAAAAAAT- ---AAA---T CCCC----AA ATTTACAACT TTTT-T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074039-10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AAGG- --GG-AGCAT TAT-TGGTAG A-----TTTC CCAAAGAAAA A--AA----T CCCC----AA ATTTACAA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27237-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AGGG- --GGAACA-T TAT-TGGTAG A-----TTTC -CTGAAAAAA A-----AAA- -CCC----AA ATTTACAACT TTTT-T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323185+110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AAA- --GAAAA-AT TAT-TGGTAG A-----TTTC CCCCCCA--- -AAAAAGAAT TCCC----AA ATTTACAACT TTTT-T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710773+110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AAA- --GANAA-AT TAT-TGGTAG A-----TTTC CCCCCCA--- -AAAAAGAAT TCCC----AA ATTTACAACT TTTT-T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643149-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A-A- --GG-AACAT TAT-TGGTAG A-----TTTC CTGA--AACA A--AG--ATC CCCA----AA -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082132+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-GAG- ---GGAACAT TAT-TGGTAC A-----TTTC CCAAAAATAA A------A-T CCCC----AA ATTTACAACA T-TTT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14944+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AGG- --GG-AACAT TAT-TGGTAG A-----TTTC CTAAA--AAA A--AA----T CTCC----AA ATTTACAA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705657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ATG- --GG-AACAT TAT-TGGTAG A-----TTTC CGGA--AAAA A--AA--ATC CCCA----AA -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649809-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-GGA- --GGGAACAT TAT-TGGTAC A-----TTTC CCAAAAAAAA A------ACT --CC----AA ATTTACAACA T-TTT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15687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AG- --GG-AACAT TAT-TGGTAG A-----TTTC CCCCA---AA A--A--A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866415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AG- --GG-AACAT TAT-TGGTAG A-----TTTC CCCCA---AA A--A--A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195816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CG- --GG-AACAT TAT-TGGTAG A-----TTTC CCAAAAAAAG A--A-----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199562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A- --GG-AACAT TAT-TGGCAG A-----TTTC CCCA--AAAA A--AA--ATC CCCA----AA -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405240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-GGG- --AGGAACAT TAT-TGGTAC A-----TTTC CCAAAAATAA A------A-T CCCC----AA ATCTACAACA T-TTT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1951964+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A- --GG-AACAT TAT-TGGTAG A-----TTTC CCAA--AAAA A--AA--ATC CCCA----AA -TTTACAGCT TGTT--GG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859791-105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A- --GG-AACAT TAT-TGGTAG A-----TTTC CCAA--AAAA A--AA---TC CCCA----AA -TTTACAGCT TGTT--GG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862001+10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A- --GGAAC-AT TAT-TGGTAG A-----TTTC CCCCCCA--- -AAAAA--AC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15833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-GGG- --GAAAACAT TAT-TGGTAC A-----TTTC CCAAAAATAA A------A-T CCCA----AA ATTTACAACA T-TTT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14723-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-- --GAAACA-T TAT-TGGTAG A-----TTTT -CCGAAAAAA ------G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873666+109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AGAAA-AT TAT-TGGTAG A-----TTTC CCCCCAA--- -AAAAAAATC -CCC----AA ATTTATAACT TTTT-T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337371-109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AGAAA-AT TAT-TGGTAG A-----TTTC CCCCCCA--- -AAAAAAATC -CCC----AA ATTTATAACT TTTT-T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35040+10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AG-AACAT TAT-TGGTAG A-----TTTG CCAAAAAAAA A--AA----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643550+10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-GGG- --GGAAACAT TAT-TGGTAC A-----TTTC CCAAAAATAA A------AAT CTCC----AA ATTTACAACA T-GTT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35520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-GGG- --GGAAACAT TAT-TGGTAC A-----TTTC CCAAAAATAA A------A-T CCCC----AA ATTTACAACA T-TTT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327996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-GGG- --GGAAACAT TAT-TGGTAC A-----TTTC CCAAAAATAA A------A-T CCCC----AA ATTTACAACA T-TTT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114988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-GGG- --GGAAACAT TAT-TGGTAG A-----TTTC CCAAAAAAAA A-------AT CACC----AA ATTTACAACT TTTT-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33982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AAAC-AT TAT-TGGTAG A-----TTTC CCCCC----- -AAAAAAATC -CTC----AA ATTTACAACT TTTT-TGTTT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032823+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--AACAT TAT-TAATAG A-----TTTC CCAATAAAAA A--A-----T CCCC----AA ATTTACAGCT TTTA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186652-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-AACA-T TAT-TGGTAC A-----TTTC -CTGAAAATA ------AAAA CCCC----AA ATTTACAAGA TTTT-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28895+105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--GG- --GGGAACAT TAT-TGGTAG A-----TTTC CCAAAAAAAA ---AA----- CCTT----AA ATTTACAA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17497-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-G-AACAT TAT-TGGTAG A-----TTTC CCAAAAAAAA A--A-----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858728-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-G- --GG-AACAT TAT-TGGTAG A-----TTTC CCAAAAAAAG A--A-----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713200+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-GG- --GG-AACAT TAT-TGGTAG A-----TTTC CCAAAAAAAG A--A-----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077894+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-GGG- --GG-AATAT TAT-TGGTAG A-----TTTC CCAAAAAAAA -------ACC CCCC----AA ATTTACAACA TTCT-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1447243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AAT TAT-TGGTAG A-----TTTC CCAAAAAAAA A--A-----T CT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1448288+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-GGG- --GGGAAAAT TAT-TGGTAG A-----TTTC TCAAAAAA-- ---AAA---T CCCC----AA ATTTACAACT TTTT-GGATC T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550765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-GGG- --GGGAAAAT TAT-TGGTAG A-----TTTT TCAAAAAA-- ---AAAA--T CCCC----AA ATTTACAA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563150-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-AT TTT-TGGTAG A-----TTTC CCAAAAAAAG A--A-----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491839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-GGG- --GGGAACAA TAT-TGGTAC A-----TTTC CTCAAAAAAA A------ATC CCC-----AA ATTTACAACA T-TTT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705078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AA-CAT -AT-TGGTAG A-----TTTC -CCGAAAAAA A--A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700324-10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-GGG- --GGGAACAT TAC-TGGTAG A-----TTTC CCAAAAAAAA ---AAAC--- CCCC----AA ATTTACAA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406318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C-TGGTAG A-----TTTC CCCCA---AA A--A--A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989898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C-TGGTAG A-----TTTC CCCCA---AA A--A--A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34324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AAC-AT TAT-TAATAG A-----TTTC CCCCC----- -AAAAAAATC -CCC----AA ATCAATAACT TTTT-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864227+111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-GGG- --GGGAACAT TAT-TAGTAG A-----TTTC CCAAAAAAAA A-------AA ACCCCCAAAA ATTTACAACT TTTT-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10202+105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T-TAGTAG A-----TTTC CCAAAAAAAA A--------- CCCC----AA ATTC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550296-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-GGG- --GGGAACAT TAT-TAGTAG A-----TTTC CCAAAA-AAA A-------AT CCCC----AA ATTCACAACT TTTT-TGCTC CTAATTTTGA GAC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        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....|....| ....|....| ....|....| ....|....| ....|....| ....|....| ....|....| ....|....| ....|....| ....|....| ....|....| ....|....| ....|....| ...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color w:val="000000"/>
          <w:sz w:val="14"/>
          <w:szCs w:val="14"/>
        </w:rPr>
        <w:t xml:space="preserve">                      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 xml:space="preserve">10         20         30         40         50         60         70         80         90        100        110        120        130                                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26297-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T-TAGTAG A-----TTTC CCAA-AAAAA A--A-----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329732-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T-TAGTAG A-----TTTC CCAA-ATAAA A--A-----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659853-10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AACA-T TAT-TGATAG A-----TTTC -CTGAAAAAA A-----AACA CCCC----AA ATTTACAACT TTTT-T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00398-105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T-TGCT-G C-----TTTC CCA---AAAA A--AA--AC- CCCC----AA ATTTACAGCT TTTT-GGG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191527-105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-GGG- --GGGAACAT TAT-TGGTAA A-----TTTC CCAAAA-TAA A-------AC C-CC----AA ATTTACAACT TTTT-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01306+111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T-TGGTAC A-----TTTC CCAAAAAAAA AAAAAA---A CACC----AA ATTTACAACT TTTT-T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196018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T-TGGTAC A-----TTTC CCAAAAAAA- ---AAA---A ACCC----AA ATATACACGT TTTT-T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1948150-10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-GGG- --GGGAACAT TAT-TGGTAC A-----TTTC CCAAAAAAAA A------AAT CCCC----AA ATTTACAACA T-TTT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121164-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T-TGGTAC A-----TTTC CCAAAAAA-- ---AAA---A CCCC----AA ATTTACAACT TTTT-T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23034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T-TGGTAC A-----TTTC CCAAAAAAA- ---AAA---T CCCC----AA ATATACACCT TTTT-T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35086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T-TGGTAC A-----TTTC CCAAAAAAA- ---AAA---T CCCC----AA ATATACACCT TTTT-T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336060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T-TGGTAC A-----TTTC CCAAAAAAA- ---AAA---T CCCC----AA ATTAACAACT TTTT-T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654976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T-TGGTAC A-----TTTC CCAAAAAAA- ---AAA---T CCCC----AA ATTAACAACT TTTT-T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076421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-GGG- --GGGAACAT TAT-TGGTAC A-----TTTC CCAAAAAAAA A------A-T CCCC----AA ATTTACAACA T-TTT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25970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T-TGGTAC A-----TTTC CCAAAAAAA- ---AAA---T CCCC----AA ATTTACAACT TTTT-T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705184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T-TGGTAC A-----TTTC CCAAAAAAA- ---AAA---T CCCC----AA ATTTACAACT TTTT-T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709362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T-TGGTAC A-----TTTC CCAAAAAAA- ---AAA---T CCCC----AA ATTTACAACT TTTT-T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872621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T-TGGTAC A-----TTTC CCAAAAAAA- ---AAA---T CCCC----AA ATTTACAACT TTTT-T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077073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T-TGGTAC A-----TTTC CCAAAAAAA- ---AAA---T CCCC----AA ATTTACAACT TTTT-T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1445362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-GGG- --GGGAACAT TAT-TGGTAC A-----TTTC CCAAAAAAAA A------A-T CCTC----AA ATTTACAACA T-TTT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1448413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-GGG- --GGGAACAT TAT-TGGTAC A-----TTTC CCAAAAAAAA A------A-T CCTC----AA ATTTACAACA T-TTT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1449177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-GGG- --GGGAACAT TAT-TGGTAC A-----TTTC CCAAAAAAAA A------A-T CCTC----AA ATTTACAACA T-TTT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189574+105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-GGG- --GGGAACAT TAT-TGGTAC A-----TTTC CCAAAA--AA A------AAC CCC-----AA ATTTACAACA T-TTT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642492+105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-GGG- --GGGAACAT TAT-TGGTAC A-----TTTC CCAAAA--AA A------AAC CCC-----AA ATTTACAACA T-TTT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1448269+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-GGG- --GGGAACAT TAT-TGGTAC A-----TTTC CCAAAA--AA A------AAT CCCC----AA ATTTACAACA T-TTT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1954829-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-GGG- --GGGAACAT TAT-TGGTAC A-----TTTC CCAAAA--AA A------AAT CCCC----AA ATTTACAACA T-TTT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70814-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-GGG- --GGGAACAT TAT-TGGTAC A-----TTTC CCAAAAAAAA A--------T CCCC----AA ATTTACAACT T-TTTTGTTT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031056-104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-GGG- --GGGAACAT TAT-TGGTAC A-----TTTC CCAAAA--AA A------ACC CC------AA ATTTACAACA T-TTT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751254-104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-GGG- --GGGAACAT TAT-TGGTAC A-----TTTC CCAAAA--AA A------ACC CC------AA ATTTACAACA T-TTT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332219+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-GGG- --GGGAACAT TAT-TGGTAC A-----TTTC CCAAAA--AA A------ACC CCCC----AA ATTTACAACA T-TTT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121134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T-TGGTAC A-----TTTC CCAAAAAAA- ---AGA---T CCCC----AA ATTAACAACT TTTT-T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402096+105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-GGG- --GGGAACAT TAT-TGGTAC A-----TTTC CCAAAAA--A A------A-T CCCC----AA ATTTACAACA T-TTT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751938+105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-GGG- --GGGAACAT TAT-TGGTAC A-----TTTC CCAAAAA--A A------A-T CCCC----AA ATTTACAACA T-TTT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337890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T-TGGTAC A-----TTTC CCAAAGGAA- ---AAA---T CCCC----AA ATTAACAACT TTTT-T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115987-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T-TGGTAC A-----TTTC CCAAATTTT- ---AAA---T CCCC----AA ATATACACCT TTTT--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15049+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-GGG- --GGGAACAT TAT-TGGTAC A-----TTTC CCCAAAAA-A A------A-T CCCC----AA ATTTACATCA T-TTT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319889-109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AAC-AT TAT-TGGTAC A-----TTTC CCCCCCC--- -AAAAAAATC -CCC----AA ACTTACAACA TTTT-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554728-112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AAC-AT TAT-TGGTAC A-----TTTC CCCCCCCCC- AAAAAAAATC -CCC----AA ACTTACAACA TTTT-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491046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T-TGGTAC A-----TTTC CCGAAAAAA- ---AAA---T CCCC----AA ATATACACCT TTTT-T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26977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-GGG- --GGGAACAT TAT-TGGTAC A-----TTTC CCGAAAAATA A------A-T CCCC----AA ATTTACAACA T-TTT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184807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T-TGGTAC A-----TTTC CCGATAGTA- ---AAA---T CCCC----AA ATATACACCT TTTT-T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197009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T-TGGTAC A-----TTTC CTAAAAAAA- ---AAA---T CCCC----AA ATTTACAACT TTTT-T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1442697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AACA-T TAT-TGGTAC A-----TTTC -CTGAAAAAA ------AAAT CCCC----AA ATTTACAACA TTTT-G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413963+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T-TGGTAC A-----TTTC CTGAAAAAA- ---AA----T CCCC----AA ATTTACAACT TTTT-TT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197962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AACA-T TAT-TGGTAC A-----TTTC -TGGAAAATA ------AAAC CCCC----AA ATTTACAGCA TTTT-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1457844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AACA-T TAT-TGGTAC A-----TTTT -CTGAAAATA ------AAAT CCCC----AA ATTTACAACA TTTT-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14635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T-TGGTAC G-----TTTC CCAAAATTA- ---AAA---T CCCC----AA ATTTACAACT TTTT-T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038039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T-TGGTAC G-----TTTC CCAAAATTG- ---AAA---T CCCC----AA ATTTACAACT TTTT-T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189740-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AA-CAT TAT-TGGTAG A-----TCTC CCAAAAAAAA A--------T CCCC----AA ATTTACAA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041456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T-TGGTAG A-----TT-- -CCCCCCAAA A--A--A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195422+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T-TGGTAG A-----TTTA CC----AAAA A--AA--AAA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700627+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T-TGGTAG A-----TTTA CC----AAAA A--AA--AAC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858959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-GGG- --GGGAACAT TAT-TGGTAG A-----TTTC CAAAAAAAC- ---AAAT--- CTCC----AA ATTTAAAA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397924-111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-GGG- --GGGAACAT TAT-TGGTAG A-----TTTC CCAAAAAAAA ---AAAAAAA ACCC----AA ATTTACAA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504542-110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T-TGGTAG A-----TTTC CCAAAAAAA- ---AAAAAAT CCCC----AA ATTTACAACT TTTT-T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192203-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T-TGGTAG A-----TTTC CCAA-AAAAA A--AA--ACC C---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1445285-109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T-TGGTAG A-----TTTC CCAA-AAAAA A--AA--ACC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1449098-109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T-TGGTAG A-----TTTC CCAA-AAAAA A--AA--ACC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1451010-109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T-TGGTAG A-----TTTC CCAA-AAAAA A--AA--ACC CCCC----AA ATTTACAGCT TTTT-GGATC CTAATTTTGA GAC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        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....|....| ....|....| ....|....| ....|....| ....|....| ....|....| ....|....| ....|....| ....|....| ....|....| ....|....| ....|....| ....|....| ...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color w:val="000000"/>
          <w:sz w:val="14"/>
          <w:szCs w:val="14"/>
        </w:rPr>
        <w:t xml:space="preserve">                      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 xml:space="preserve">10         20         30         40         50         60         70         80         90        100        110        120        130                                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032973-10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T-TGGTAG A-----TTTC CCAAAAAAAA A--AA----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860794-10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T-TGGTAG A-----TTTC CCAAAAAAAA A--AA----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873028-10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T-TGGTAG A-----TTTC CCAAAAAAAA A--AA----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698178+10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T-TGGTAG A-----TTTC CCAAAAAAAA A--AA----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399257-10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-GGG- --GGGAACAT TAT-TGGTAG A-----TTTC CCAAAAAAAA A------AAT CCTC----AA ATTTACAACA T-TTT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414362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-GGG- --GGGAACAT TAT-TGGTAG A-----TTTC CCAAAAAAAA ---AATC--- -CCC----AA ATTTACAA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1950811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T-TGGTAG A-----TTTC CCAAAAAAAA A--A-----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557314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T-TGGTAG A-----TTTC CCAAAAAAAA A--A-----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026759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T-TGGTAG A-----TTTC CCAAAAAAAA A--A-----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189484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T-TGGTAG A-----TTTC CCAAAAAAAA A--A-----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08356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T-TGGTAG A-----TTTC CCAAAAAAAA A--A-----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642683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T-TGGTAG A-----TTTC CCAAAAAAAA A--A-----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037758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T-TGGTAG A-----TTTC CCAAAAAAAA A--A-----T T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195333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T-TGGTAG A-----TTTC CCAAAAAAAA A--A-----T TCCC----AA ATTTACAGCT TTTT-GGATT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65134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T-TGGTAG A-----TTTC CCAAAAAAAA A--A-----T TCCC----AA ATTTACAGCT TTTT-GGATT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30243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-GGG- --GGGAACAT TAT-TGGTAG A-----TTTC CCAAAAAAAA A------TA- CCCC----AA ATTTGCAACT T-TTT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706228-105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-GGG- --GGGAACAT TAT-TGGTAG A-----TTTC CCAAA-AAAA A------A-T ATCC----AA ATTTACAACA T-TTTC-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489500+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T-TGGTAG A-----TTTC CCAAAAAAA- A--A-----T CA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547457+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T-TGGTAG A-----TTTC CCAAAAAAA- A--A-----T CA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09703+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T-TGGTAG A-----TTTC CCAAAAA-AA A--A-----T CCCC----AA ATTTAAAGCT TTTT-GA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31135-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-GGG- --GGGAACAT TAT-TGGTAG A-----TTTC CCAAAAAAAA A--------T CCCC----AA ATTTACAACT TTTT-A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708494+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AA-CAT TAT-TGGTAG A-----TTTC CCAAAAAAAA A--------T CCCC----AA ATTTACAA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040183+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AA-CAT TAT-TGGTAG A-----TTTC -CCAAAAAAA A-------AT CCCC----AA ATTTACAGA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199883-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T-TGGTAG A-----TTTC CCAAAAAAA- A--A-----T CCCC----AA ATTTACAGCT TTTT-CA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871157-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AA-CAT TAT-TGGTAG A-----TTTC -CCAAAAAAA ----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083559-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T-TGGTAG A-----TTTC CCAAAAAAAA A--------T CCCC----AA ATTTACAGCT TTTT-T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752075+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T-TGGTAG A-----TTTC CC----AAAA A--AA--ACC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553116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-GGG- --GGGAACAT TAT-TGGTAG A-----TTTC CCAAA-AA-- ---AAATA-T CCCC----AA ATTTACAA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198115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T-TGGTAG A-----TTTC CCAAAAAAAA T--A-----T T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196510-105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T-TGGTAG A-----TTT- -CCCA---AA A--A--A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282802-105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T-TGGTAG A-----TTT- -CCCA---AA A--A--A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121164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T-TGGTAG A-----TTTC CCAAAAAAAG A--A-----T CCCC----AA ATTTAA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325923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T-TGGTAG A-----TTTC CCAAAAAAAG A--A-----T CCCC----AA ATTTACAGCT TTTT-GA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178940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T-TGGTAG A-----TTTC CCAAAAAAAG A--A-----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414227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T-TGGTAG A-----TTTC CCAAAAAAAG A--A-----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547468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T-TGGTAG A-----TTTC CCAAAAAAAG A--A-----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549985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T-TGGTAG A-----TTTC CCAAAAAAAG A--A-----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560792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T-TGGTAG A-----TTTC CCAAAAAAAG A--A-----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871261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T-TGGTAG A-----TTTC CCAAAAAAAG A--A-----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987032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T-TGGTAG A-----TTTC CCAAAAAAAG A--A-----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993904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T-TGGTAG A-----TTTC CCAAAAAAAG A--A-----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16686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T-TGGTAG A-----TTTC CCAAAAAAAG A--A-----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197183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T-TGGTAG A-----TTTC CCAAAAAAAG A--A-----T CCCC----AA ATTTACAGCT TTTT-GGATT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859683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T-TGGTAG A-----TTTC CCAAAAAAAG A--A-----T T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075420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T-TGGTAG A-----TTTC CCAAAAAAAG A--A-----T T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646024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T-TGGTAG A-----TTTC CCAAAAAGAA A--A-----T CCCC----AA ATTTAAAGCT TTTT-GT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489015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T-TGGTAG A-----TTTC CCAAAAAGAG A--A-----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326704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T-TGGTAG A-----TTTC CCAAGAAAAG A--A-----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72633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T-TGGTAG A-----TTTC CCCAA---AA A--A--A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47500-10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T-TGGTAG A-----TTTC CCCCA--AAA A--A--AAAT CCCC----AC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560364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AAC-AT TAT-TGGTAG A-----TTTC CCCCC----- -AAAAAAATA -CCC----AA ATTTACAACT TTTT-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10309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T-TGGTAG A-----TTTC CCCCC---AA A--A--A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195655+110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T-TGGTAG A-----TTTC CCCCCCCAAA A--A--AAAT CCCC----AA ATTTACAGCT C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990692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AACA-T TAT-TGGTAG A-----TTTC -CCGAAAAAA ------AAAT CCCC----AA ATTTACAACT TTTT-T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123576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AACA-T TAT-TGGTAG A-----TTTC -CCGAAAAAA ------A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562152+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AACA-T TAT-TGGTAG A-----TTTC -CCGAAAAAA ------GAAT CCC-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553364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AACA-T TAT-TGGTAG A-----TTTC -CCGAAAAAA ------GAAT CCCC----AA ATTC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111144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AACA-T TAT-TGGTAG A-----TTTC -CCGAAAAAA ------G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117178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AACA-T TAT-TGGTAG A-----TTTC -CCGAAAAAA ------GAAT CCCC----AA ATTTACAGCT TTTT-GGATC CTAATTTTGA GAC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        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....|....| ....|....| ....|....| ....|....| ....|....| ....|....| ....|....| ....|....| ....|....| ....|....| ....|....| ....|....| ....|....| ...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color w:val="000000"/>
          <w:sz w:val="14"/>
          <w:szCs w:val="14"/>
        </w:rPr>
        <w:t xml:space="preserve">                      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 xml:space="preserve">10         20         30         40         50         60         70         80         90        100        110        120        130                                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402394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AACA-T TAT-TGGTAG A-----TTTC -CCGAAAAAA ------G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079670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AACA-T TAT-TGGTAG A-----TTTC -CCGAAAAAA ------G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03506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AACA-T TAT-TGGTAG A-----TTTC -CCGAAAAAA ------G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64090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AACA-T TAT-TGGTAG A-----TTTC -CCGAAAAAA ------G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281541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AACA-T TAT-TGGTAG A-----TTTC -CCGAAAAAA ------G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16183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AACA-T TAT-TGGTAG A-----TTTC -CGGATAAAA ------G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17432+110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-GGG- --GGGAACAT TAT-TGGTAG A-----TTTC CTAAAAAAAA AA-AAAT--- CCCC----AA ATTTATAA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034059+105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-GGG- --GGGAACAT TAT-TGGTAG A-----TTTC C--TAAAAA- A------ACT CCCC----AA ATTTACAACT T-TTT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15685-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-GGG- --GGGAACAT TAT-TGGTAG A-----TTTC CTCAAAAA-- ---AAAT--- TCCC----AA ATTTATAA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857694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AACA-T TAT-TGGTAG A-----TTTC -CTGAAAAAA A-----AAT- CCCC----AA ATTTACAACT TTTT-T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29960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AACA-T TAT-TGGTAG A-----TTTC -CTGAAAAAA ------A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410426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AACA-T TAT-TGGTAG A-----TTTC -CTGAAAAAA ------A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26905-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AACA-T TAT-TGGTAG A-----TTTC -CTGAAAAAA ------AA-T CCCC----AA ATTTACAA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67558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AACA-T TAT-TGGTAG A-----TTTC -CTGAAAAAA ------G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33949-10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AACA-T TAT-TGGTAG A-----TTTC -CTGAGAAAA A-----AAAT CCCC----AA ATTTATAGCT ATTT-T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18993-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AACA-T TAT-TGGTAG A-----TTTC -TCAAAAAAA ----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750454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-GGG- --GGGAACAT TAT-TGGTAG A-----TTTG CCAAAAACAA A------AA- CCCC----AA ATTTACAACT T-TTT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551220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T-TGGTAG A-----TTTT TCAAAAAAA- ---AAA---T CTCC----AA ATCTACAACT TTTT-T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1457312+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T-TGGTAG A-----TTTT TCAAAAAAA- ---AA----T CTCC----AA ATCTACAACT TTTT-T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111922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-GGG- --GGGAACAT TAT-TGGTAT A-----TTTC CCAAAAATAA A------A-T CCCC----AA ATTTACAACA T-TTTTGTTT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558298+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-GGG- --GGGAACAT TAT-TGTTAG A-----TTTC CCAAAAAAAA ---ATA---- -CCC----AG ATTTACAAGT TTTG-GGATT T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660027+105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AT-TTGTAC A-----TTTC CCAAAAAAAA ---AA----- -CCC----AA ATTTACAACT TTTT-T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498941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-GGG- --GGGAACAT TTT-TAGTAG A-----TTTC CCCAAAAGAA A-------AT CCCA----AA ATTTACAACT TTTT-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697690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-GGG- --GGGAACAT TTT-TGGTAC A-----TTTC CCAAAAATAA A-------AT CTCC----AA ATTTACAACT TTTT-TGC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858291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AT TTT-TGGTAG A-----TTTC CCAAAAAAAG A--A-----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995249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-GGG- --GGGAACCA TAT-TGGTAG A-----TTTC CCAAGAA-AA A------AAT CCCC----AA ATTTACAACT T-TTT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43528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ACGT TAT-TGGTAG A-----TTTC CCAAAAAAAG A--A-----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32360+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AATA-T TAT-TGGTAG A-----TTTC -CTGAAAAAA ------AA-T CCCC----AA ATTTACAA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39221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GCAT TAT-TGGTAC A-----TTTC CCAAAAAAA- ---AAA---T CCCC----AA ATATACACCT TTTT-T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1452274-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GCAT TAT-TGGTAG A-----TTTC CAAAAAAAAA A--------T CCCT----AA ATTTACAGCT TTTT-GGATA T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192599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-GGG- --GGGATCAT TAT-TGGTAG A-----TTTC CCAAAAAAAA A------A-C CCCC----AA ATTTTCAACT T-TTT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40722+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TCAT TAT-TGGTAG A-----TTTC CCAAAAAA-- ---AAA---T CCCC----AA ATTTACAACT TATT-T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697197-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-GGG- --GGGATCAT TAT-TGGTAG A-----TTTC CCAAAAAAA- A------T-T CTCC----AA ATTTACAACT T-TTT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032192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-ATCAT TAT-TGGTAG A-----TTTC CCAAAAAAT- ---AAA---T CCCC----AA ATTTACAACT TTTT-T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1954127+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-GGG- --GGGATCAT TAT-TGGTAG A-----TTTC CCAAAAAAT- A------A-C CTCC----AA ATATACAACT T-TTC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870237+103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-GGATCAT TAT-TGGTAG A-----TTTC CCA------- -AAATCAAAT ACCC----AA ATTTACATCT TTT----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322740+105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-GGG- --GGGATCAT TAT-TGGTAG A-----TTTC CTAAAAAA-- A------A-C CCCC----AA ATTCACAACT T-TTT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863556-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-GGATCAT TTT-TGGTAG A-----TTTC CCA------- -AAAAAATAT CCCC----AA ATTTACATCT TTTA-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406800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CACA-T TAT-TGGTAG A-----TTTC -CAGAAAAAA ------A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1451386-10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GAAAAT TAT-TGGTAG A-----TTTC CCCCC---AA A--A--AAAT CCCC----AA ATTTG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03927+109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GAACAT TAT-TGGTAC A-----TTTC CCAAAAAAAA ---AAA---T TCCC----AA ATTTACAACT TTTT-T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1950425+10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GAACAT TAT-TGGTAG A-----TTTC CCAAAAAAAG A--A-----T TG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03536-111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GAACAT TAT-TGGTAG A-----TTTC CCCCCCCAAA A--A--AAAT CCCC----AA AGTTACAA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873607+109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GACCAT TAT-TGGTAG A-----TTTC CCCCCC---- -AAAAAAATC -CCC----AA ATTTACAACT TTTT-T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320823-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GGGGACAT TAT-TGGTAG A-----TTTC -CTGAAAAAA -------AAA CCCC----AA ATTTACAAC- TTTT-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1451616+111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GGGGGG- --GGGAACAT TAT-TGGTAG A-----TTTC CCAAAAAAAA ---AACC--- CCAC----AA ATTTACAA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861717-102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GGGGTAG ------ACAT AAT-TGGTAG ------TTTC CCAAAAAAAA A--------- -CC-----AA ATTTACAACT TCTT-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121112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-GGG- --GTGAACAT TAT-TGGTAG A-----TTTC CCATAAAGA- A------AAT CCCC----AA ATTTACAACT T-TTTTGTTA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06331-10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G- --TGAAC-AT TAT-TGGTAG A-----TTTC CCCCCC---- -AAAAAAATC -CCC----AA ATTTACAA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10342+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---TGGG- --TG-AACAT TAT-TGGTAG A-----TTTC CCAAAAGAAA A--A-----T CACT----AA ATTTACAGAT TTTT-GGATT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338933-105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GGT- --GGAACA-T TAT-TGGTAG A-----TTTT -CTGAGAAA- -------AAA TCCC----AA ATTTACAAGT TTTT-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874667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GTGG- --GGAACA-T TAT-TGGTAG A-----TTTC -CCGAAAAAA ------G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176302+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TGGG- --GGAAA-AT TAT-TGGTAG A-----TTTC CCCC------ -AAAAAAATC -CTC----AA ATTTACAACT TTAT-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65290+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TGGG- --GGAAA-AT TAT-TGGTAG A-----TTTC CCCC------ -AAAAAAATC -CTC----AA ATTTACAACT TTAT-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199984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-TGG- --GGGAACAT TAT-TGGTAG A-----TTTC CCAAAAAAAA A-------AT CCCC----AA ATTTAGAACT TTTT-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14602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-TGG- --GGGAACAT TAT-TGGTAG A-----TTTC CCAAAAAAAA A-------AT CCCC----AA ATTTAGAACT TTTT-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076639-10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---TGG- --GGGAACAT TCT-TGGTAG A-----TTTC CCAAAAAAAA ---AAAT--- CCTC----AA ATTTACAA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194888-110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A TTTT-GGGG- --GGGGAAAT TAT-TGGTAG A-----TTTC CCAAAGAA-- ---AAATA-T CCCC----AA ATTTACAA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027037-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G TTT--GG-G- --GG-AAAAT TAT-TGGTAG A-----TTTC CCAAAAAAAG A--A-----T CCCC----AA ATTTACAGCT TTTT-GGATC CTAATTTTGA GAC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        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....|....| ....|....| ....|....| ....|....| ....|....| ....|....| ....|....| ....|....| ....|....| ....|....| ....|....| ....|....| ....|....| ...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color w:val="000000"/>
          <w:sz w:val="14"/>
          <w:szCs w:val="14"/>
        </w:rPr>
        <w:t xml:space="preserve">                      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 xml:space="preserve">10         20         30         40         50         60         70         80         90        100        110        120        130                                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1453606+104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---A TTTG-GGGG- -----AAAAT TAT-TGGTAG A-----TTTC CCAAAAAAAA A--------T CTCC----AA ATTTACAACT TTTT-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1455998+104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---A TTTG-GGGG- -----AAAAT TAT-TGGTAG A-----TTTC CCAAAAAAAA A--------T CTCC----AA ATTTACAACT TTTT-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861874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T TTT---GGG- --GGGAACAT TAT-TGGTAC A-----TTTA CCAAAAATAA A------A-T CCCC----AA ATTTTCAACA T-TTT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1948486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T TTT---GGG- --GGGAACAT TAT-TGGTAC A-----TTTC CCAGAAATAA A------A-T CCCC----AA ATTTTCAACA T-TTT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707703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A--T TTT---GGG- --GGGAACAT TTT-TGGTAG A-----TTTC CCAAAAAAAA A-------AA ACCC----AA ATTTACAACT TTTT-TGCTA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19948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G--A TTT--GGGG- --GG-AAAAT TAT-TGGTAG A-----TTTC CCAAAAAAAA A--A-----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872650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G--A TTT--GGGG- --GG-AACAT TAT-TGGTAG A-----TTTC CCAAAAAAAG A--A-----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57011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G--A TTT---GGG- --GGGAACAT TTT-TGGTAG A-----TCTC CTAAAAACCC -------CCC CCCC----AA ATCTACAACA TTTT-TGC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033953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G--G TTT--GGGG- --GG-AACAT TAT-TGGTAC G-----TTTC CCAAAATTA- ---AAA---T CCCC----AA ATTTACAACT TTTT-T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324508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G--T TTT--GGGG- --GGAA-CAT TAT-TGGTAG A-----TTTT -CCAAAAAAA A---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712441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AT--GGGG- --GGAA-CAT TAT-TGGTAG A-----TTTC -CCGAAAAAA A---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077161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AT--GGGG- --GGAA-CAT TAT-TGGTAG A-----TTTC -CCGAAAAAA A---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003622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GT--GGGG- --GGAA-CAT TAT-TGGTAG A-----TTTC -CCGAAAAAA A---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865408+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CGG- --AGAA-CAT TAT-TGGTAG A-----TTTC -CC-AAAAAA A--A---A-T CT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035513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CGG- --GGAA-CAT TAT-TGGTAG A-----TTTC -CCAAAAAAA A--A---A-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08081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CGG- --GGAA-CAT TAT-TGGTAG A-----TTTC -CCAAAAAAA A--A---A-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35759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CGG- --GGAA-CAT TAT-TGGTAG A-----TTTC -CCAAAAAAA A--A---A-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67433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CGG- --GGAA-CAT TAT-TGGTAG A-----TTTC -CCAAAAAAA A--A---A-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24120+10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CGG- --GGAA-CAT TAT-TGGTAG A-----TTTC -CCGAAAAAA A--A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283901-10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CGG- --GGAA-CAT TAT-TGGTAG A-----TTTC -CGAAAAAAA G--A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15077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AAA-CAT TAT-TGGTAG A-----TTTC -CCGAAAAAA A---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1452208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AAT TAT-TGGTAG A-----TTTC -CTGAAAAAA A---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490060+10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ACAT TAT-TGATAG A-----TTTC -CCAAAAA-A A--A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413727+10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C TAT-TGGTAG A-----TTTC -CCAAAAAAA A--A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54217-10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AAT-TGGTAG A-----TTTC -CCAAAATAA T--A---AAT CCCC----AA ATTTACAGCT TC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113366+105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--AG A-----TTTC -CCGAAAAAA A---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323217+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-GGG- --GGGAACAT TAT-TGGTAC A-----TTTC CCAAAAAAAA -------ATC CCC-----AA ATTTACAACA T-TTT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559232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-AACAT TAT-TGGTAC A-----TTTC CCGAAAAAA- ---AAA---T CCCC----AA ATATACACCT TTTT-T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10845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-AACAT TAT-TGGTAC A-----TTTC CCGAAAAAA- ---AAA---T CCCC----AA ATATACACCT TTTT-T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709680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-AACAT TAT-TGGTAC A-----TTTC CCGAAAAAA- ---AAA---T CCCC----AA ATATACACCT TTTT-T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712146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-AACAT TAT-TGGTAC A-----TTTC CCGAAAAAA- ---AAA---T CCCC----AA ATATACACCT TTTT-T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115177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-AACAT TAT-TGGTAC A-----TTTC CCGAATAAA- ---TAA---T CCCC----AA ATATACACCT TTTT-T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868768-109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ACCAAAAAAA A--A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1459315+10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-CCAAAAAAA A--A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031948-10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-CCAAAAAAA A--A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70344+10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-CCAAAAAAA A--A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653002-10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-CCAAAAAAA A--A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31842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-CCAAAAA-A A--A---AAT CCA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1446494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CCAAAAAA-- A--A---AAT CCCC----AA ATTTACAGCT TTG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709236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-CCAAAAA-A A--A---AAT CCCC----AA ATTTACAGCT TTTT-AT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1950946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-CCAAAAAAA ---A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1951671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-CCAAAAA-A A--A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033793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-CCAAAAA-A A--A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26402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-CCAAAAAAA ---A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43062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-CCAAAAA-A A--A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487261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-CCAAAAA-A A--A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488186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-CCAAAAAAA ---A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864908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-CCAAAAA-A A--A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47988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-CCAAAAA-A A--A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67062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-CCAAAAA-A A--A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68040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-CCAAAAA-A A--A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869221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-CCAAAAA-A A--A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870069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-CCAAAAA-A A--A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870867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-CCAAAAA-A A--A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709586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-CCAAAAA-A A--A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117801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-CCAAAAA-A A--A---AAT CCCC----AA ATTTAT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651459+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-CCAAAAA-A A--A---A-T CCCC----AA ATTTAA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00039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-GGG- --GGGAACAT TAT-TGGTAG A-----TTTC CCAAAAAAAA A------T-- CCCC----AA ATTTGCAACT TATTT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1959185+109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CCAAAAAACA A--A---AAT CCCC----AA ATTTACAGCT TTCT-GGATC CTAATTTTGA GAC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        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....|....| ....|....| ....|....| ....|....| ....|....| ....|....| ....|....| ....|....| ....|....| ....|....| ....|....| ....|....| ....|....| ...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color w:val="000000"/>
          <w:sz w:val="14"/>
          <w:szCs w:val="14"/>
        </w:rPr>
        <w:t xml:space="preserve">                      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 xml:space="preserve">10         20         30         40         50         60         70         80         90        100        110        120        130                                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860680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-CCAAAAGAA ---A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32020-10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-CCGAAAAAA A--A---AAT CCCC----AA ATTC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62143-10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-CCGAAAAAA A--A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652584-10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-CCGAAAAAA A--A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712837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-CCGAAAAAA A------AAT CCCC----AA ATTTACAGCT TTTC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1445796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-CCGAAAAAA A---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1451207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-CCGAAAAAA A---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1452287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-CCGAAAAAA A---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1951738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-CCGAAAAAA A---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022657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-CCGAAAAAA A---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022707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-CCGAAAAAA A---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028896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-CCGAAAAAA A---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08093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-CCGAAAAAA A---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42330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-CCGAAAAAA A---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489523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-CCGAAAAAA A---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499998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-CCGAAAAAA A---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554815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-CCGAAAAAA A---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562707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-CCGAAAAAA A---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712218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-CCGAAAAAA A---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712470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-CCGAAAAAA A---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715239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-CCGAAAAAA A---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985015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-CCGAAAAAA A---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988760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-CCGAAAAAA A---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024266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-CCGAAAAAA A---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032001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-CCGAAAAAA A---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081538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-CCGAAAAAA A---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083750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-CCGAAAAAA A---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13790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-CCGAAAAAA A---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15151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-CCGAAAAAA A---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862586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-CCGAAAAAA A---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279364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-CCGAAAAAA A---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652296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-CCGAAAAAA A---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654116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-CCGAAAAAA A---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656258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-CCGAAAAAA A---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659263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-CCGAAAAAA A---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659592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-CCGAAAAAA A---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660212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-CCGAAAAAA A---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660640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-CCGAAAAAA A---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706587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-CCGAAAAAA A---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862856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-CCGAAAAAA A------AAT CCCC----AA ATTTACAGCT TTTT-GGATT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110566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-CCGAAAAAA A--A---A-T CT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42039+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-CCG-AAAAA A---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499581-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-CCGAAAAAA ----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695586+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-CCGAAAAAA ----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1448360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-CCGAAAAAA C---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083942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-CCGAAAAAA C---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033470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-CCGAAAAAA G---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496344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-CCGGAAAAA A---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109219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-CTGAAAAAA A---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195026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-CTGAAAAAA A---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332436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-CTGAAAAAA A---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863050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-CTGAAAAAA A---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197033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-CTGAAAAAA A---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43731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-CTGAAAAAA A---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875116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-CTGAAAAAA A---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029858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A-----TTTC -CTGAAAAAT A---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1949846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AA-CAT TAT-TGGTAG T-----TTTC -CCGAAAAAA A---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16146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GGG- --GG-AATAT TAT-TGGTAC A-----TTTC CCGAAAAAA- ---AAA---T CCCC----AA ATATACACCT TTTT-T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077408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--A TTT--GTGG- --GGAA-CAT TAT-TGGTAG A-----TTTC -CCAAAAAAA A--A---A-T CCCC----AA ATTTACAGCT TTTT-GGATC CTAATTTTGA GAC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        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....|....| ....|....| ....|....| ....|....| ....|....| ....|....| ....|....| ....|....| ....|....| ....|....| ....|....| ....|....| ....|....| ...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color w:val="000000"/>
          <w:sz w:val="14"/>
          <w:szCs w:val="14"/>
        </w:rPr>
        <w:t xml:space="preserve">                      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 xml:space="preserve">10         20         30         40         50         60         70         80         90        100        110        120        130                                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68734+109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AGTTTTTA TTT--GGGG- --GGAA-CAT TAT-TGGTAG A-----TTTC -CCGAAAAAA A---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196148+110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CGTTT--A TTTGGGGGG- -----AACAT TAT-TGGTAG A-----TTTC CCAAAAAAAA AAAAA----A TCCC----AA ATTTACAACT TTTT-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1453502+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GGATA--A TTT--GGGG- ---AGATCAT TAT-TGTGAG A-----TTTC CCCC------ --AAAAAACC TCCC----AA ATTTACAGTG TTTT-T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1455894+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GGATA--A TTT--GGGG- ---AGATCAT TAT-TGTGAG A-----TTTC CCCC------ --AAAAAACC TCCC----AA ATTTACAGTG TTTT-T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189145-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GGATA--A TTT--GGGG- ---AGATCAT TAT-TGTGAG A-----TTTC CCCC------ --AAAAAACC TCCC----AA ATTTACAGTG TTTT-T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1954754-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GGTTA--A TTT---GGG- --GGGAAAAT TAT-TGGTAG A-----TTTT CCAAAAAA-- ---AAA---T CCCC----AA ATTTACAA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504397-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GGTTA--A TTT---GGG- --GGGAAAAT TAT-TGGTAG A-----TTTT CCAAAAAA-- ---AAA---T CCCC----AA ATTTACAA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996834+10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GGTTA--A TTT--GGGG- --GG-AACAT TATCTGGTAG A-----TTTC CCAAAAAAAA A--A-----T CCCC----AA ATTC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190257-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GGTTA--A TTT---GGG- --GGGAACAT TAT-TGGTAC A-----TTTC CCAAAAATAA A------A-T CCCC----AA -TTTACAACA T-TTT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860741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GGTTA--A TTT--GGGG- --GG-AACAT TAT-TGGTAG A-----TTTC CCAAAAAAAA A--A-----T CCCC----AA ATTC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705360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GGTTA--A TTT--GGGG- --GG-AACAT TAT-TGGTAG A-----TTTC CCAAAAAAAA A--A-----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20135-10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GGTTT--A TTT--GCGG- --GGAA-CAT TAT-TGGTAG A-----TTTC -CCAAAAAAA A--A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188177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GTTTA--A TTT---GGG- --GGGAACAT TAT-TGGTAC A-----TTTC CCAAAAATAA A------A-T CCCC----AA ATTTACAACA T-TTTTGTTT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077755-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TATTT--A TTTTGGGGG- -----AGCGT TAT-TGGTAG A-----TTTC CCAAA--AAA AAA------T CCCC----CA ATTTACAACT TTTT-T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717960-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TATTT--A TTTTGGGGG- -----AGTGT TAT-TGGTAG A-----TTTC CCAAG--AGA AAA------T CCCC----CA ATTTACAACT TTTT-T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401274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GTTGTTA--A TGT--GGGG- --GG-ATCAT TAT-TGGTAG A-----TTTT TCAAAAAAA- ---AAA---T CCCC----AA ATTTACAACT TTTT-T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187653+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-TAGTTA--A TTT--GGGG- --GGAAA-TT TTT-TGGTAG A-----TTTC CCCCCCC--- -AAAAAAATC -CCC----AA ATTTACAACT CTT---GATT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414703+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TTAGGAT--T ATT--GGGG- --GGAAA-TT TAT-TGGTAG A-----TTTC TCCCA----- --AAAAAATC -TCC----AA ATTTACAACT TTTT-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651911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TTAGTTA--A TTC---GGG- --GGGAACAT TAT-TGGTAG A-----TTTC CCACAAAAA- A------AAT CCCC----AA ATTTACAACT T-TTT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1957991+10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TTAGTTA--A TTT--AAGG- --GGGAACAT TAT-TGGTAG A-----TTTT GCAAA-AAAA A--AA----T CA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861103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TTAGTTA--A TTT---GGG- --GGGAACAT TAT-TGGTAC A-----TTTC CCAAAAATAA A------A-T CCCC----AA ATTTACAACA T-TTT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182238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TTAGTTA--A TTT--GGGG- --GGAAT-AT TAT-TGGTAG A-----TTTC CCCCCC---- --AAAAAAAC -TCC----AA ATTTACAACT TTTT-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192065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TTAGTTT--A TTT--GCGG- --GGAA-CAT TAT-TGGTAG A-----TTTC -CCAAAAAAA A--A---A-T CCCC----AA AG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11742-105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TTAGTTT--A TTT-GGGGG- -----AACAT TAT-TGGTAG A-----TATC CAAAA--TAA AAA------T CCCC----TA ATTTACAACA TTTT-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1947630-105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TTAGTTT--A TTT-GGGGG- -----AACAT TAT-TGGTAG A-----TATC CCAAA--AAA AAA------T CCCC----TA ATTTACAACA TTTT-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09020-105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TTAGTTT--A TTT-GGGGG- -----AACAT TAT-TGGTAG A-----TATC CCAAA--AAA AAA------T CCCC----TA ATTTACAACA TTTT-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089306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TTAGTTT--A TTT--GGGG- --GGAAC-AT TAT-TGGTAG A-----TTTC CCCCC----- -AGAAAAATC -CCC----AA ATTTACAACA TTTT-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654496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TTAGTTT--A TTT-TTGGG- -----AACAT TAT-TGGTAA A-----TTTC CTAAATTAAA AAA------A CCCC----AA AATTACAACA TTTG-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989052+105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A TTTATTT--T TTT-TTGGG- -----AACAT TAT-TGGTTG A-----TATC CCAAA--AAA AAA------T CCCC----AA ATTTGCAAAT TTTT-TGC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860521-10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C GTAGTTT--A TTTAAGGGG- -----AAAAT TAT-TGGTAG A-----TTTC CCAAAAAAAA AAA------T CCCC----AA ATTTACAACT TTTT-TGTTC T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194911-10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G GTAGTTA--A TTT--GGGA- --AG-AACAT TAT-TGGTAG A-----TTTC CCAA--AAAA A--AA--ATC CCCA----AA -TTTACAGCC TTTTT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400823-10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T GTAGTTA--A TTT--GGGG- --GG-AACAT TAT-TGGTAG A-----TTTC CCAA--AAAA A--AA--ACC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17594-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T GTAGTTA--A TTT--GGGG- --GGAACA-T TAT-TGGTAG A-----TTTC -CTGAAAAAA ------AAAA CCC-----AA ATTTACAACT TTTT-TGTTC T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493870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T GTAGTTA--A TTT--TGGG- --GG-GACAT TAT-TGGTAG A-----TTTC CCAA--AAAA A--GA--ATC CCCC----AA -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329285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T GTAGTTA--T TTT---GGG- --AGGAACAT TAT-TGGTAC A-----TTTC TTAAAAATAA A------A-T CCCC----AA AGTTACAACA T-TTT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45333+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T TTAGTTA--A TTT---GGG- --GG-AACAT TAT-TGGTAC A-----TTTC CCAAAAAATA A------A-T CCCC----AA ATTTACAACA T-TTT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704781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AT TTAGTTA--A TTT---GGG- --GGGAACAT TAT-TGGTAC A-----TTTC CCAAAAAATA A------A-T CCCC----AA ATTTACAACA T-TTT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25165-109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GA ATAGTTA--A TTT---GGG- --GG-AACAT TAT-TGGTAG A-----TTTC CCAAAAAAAA A--AA--AAT CCCC----AA ATTTACAA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26700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ATTA GTAGTTA--A TTT--GGGG- --GG-AACAT TAT-TGGTAG A-----TTTC CCAAAAAAT- ---AAA---T CCCC----AA ATTTACAACT TTTT-T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1950178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GTAA GTAGTTA--A TTT--GGAG- --GG-AACAT TAT-TGGTAG A-----TTTC CCAAAAAAAA A--A-----T CCCC----AA ATTTACAT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122657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GTAA GTAGTTA--A TTT--GGGG- --GG-AACAT TAT-TGGTAG A-----TTTC CCAAAAAAAA A--A-----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01563-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GTAA GTAGTTT--A TTT--GGGG- --TGGA-CAT TAT-TGGTAG A-----TTTC -CCAAAAA-A A--A---A-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48275+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GTTA GTAGTTA--A TTT--GGGT- --GG-AACAT TAT-TGGTAG A-----TT-C CCAAAAAAAA A--A-----T CCTC----AA ATTTACAACT TTTT-GA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275687-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GTTA GTAGTTA--A TTT--GGGT- --GG-AACAT TAT-TGGTAG A-----TT-C CCAAAAAAAA A--A-----T CCTC----AA ATTTACAACT TTTT-GA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22471-10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TTAA GTAGTTA--A TTT---GGG- --GGGAACAT TAG-TGATAG A-----TTTC CCAAAAAAAA A------AAT CCCC----AA ATTTACTACT T-TTT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862582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TTAA GTAGTTA--A TTT---GGG- --GGGAACAT TAT-TGGTAC A-----TTTC CCAAAAATAA A------ACT CCC-----AA ATTTACAACA T-TTTT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66142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TTAA GTAGTTA--A TTT---GGG- --GGGAACAT TAT-TGGTAC A-----TTTC CCAAAAATAA A------ACT CCC-----AA ATTTACAACA T-TTTT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44052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ATTAA GTAGTTT--A TTT--GGGG- --GGAA-CAT TAT-TGGTAG A-----TTTC -CCAAAAA-A A--A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696364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CATAA GTAGTTA--A TTT--GGGG- --GGAAAT-T TAT-TGGTAG A-----TTTC -CTGAAAAAA ------AAAT CCCC----AA ATTTACAACA TTTG-TT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082260-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GATAA GTAGTTA--A TTT--GGGG- --GG-AACAT TAT-TGGTAG A-----TTTC CCAAAAAAAA A--------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38997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TATAA GTAGCTA--A TTT--GGGG- --GG-AACAT TAT-TGGTAG A-----TTTT GCAAAAAAA- ---AAA---A TCCC----AA ATTTACAACT TTTT-T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706249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TATAA GTAGCTA--A TTT--GGGG- --GG-AACAT TAT-TGGTAG A-----TTTT GCAAAAAAA- ---AAA---A TCCC----AA ATTTACAACT TTTT-T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080113-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ATATAA TTAGTTA--G TTT---GGG- --GGGAACAT TAT-TGGTAA A-----TTTT GCAAAAAAA- -------CCC CCCC----AA ATTTATAACT TTTT-TGTTT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501205-112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TAATAA GTAGTTA--A TTT---GGG- --GG-AGCAT TAT-TGGTAG ACTTTTTTTT CCAAAAAAAA A------TAT CCCC----AA ATTTGCAACT T-TTT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034393+10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CTAATAA GTAGTTA--A TTT--GGTA- --GG-AACAT TAT-TGGTAG A-----TTTC CCAA--AAAA A--AA--ACC CCCA----AA C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21067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GAAATAA GTAGTTA--A TTT---GGG- --GGGAACAT TAT-TGGTAG A-----TTTC CCAAAAAAAA -------CAT CCCC----AA ATTTACAACT TTTT-C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752822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GAAATAA GTAGTTA--A TTT---GGG- --GGGAACAT TAT-TGGTAG A-----TTTC CCAAAAAAAA -------CAT CCCC----AA ATTTACAACT TTTT-C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276716+110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TAAATAA GTAGTCA--A TTT--GGGG- --GG-AACAT TAT-TGGTAG A-----TTTC CCCGCAAAAA A--AA--ACC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650495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TAAATAA GTAGTTA--A TTT--GGGG- --GGAACA-A TAT-TGGTAG A-----TTTC -CAGAAAAAA ------AAAT CCCC----AA ATTTACAGCT TTTT-GGATC CTAATTTTGA GAC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            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....|....| ....|....| ....|....| ....|....| ....|....| ....|....| ....|....| ....|....| ....|....| ....|....| ....|....| ....|....| ....|....| ...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color w:val="000000"/>
          <w:sz w:val="14"/>
          <w:szCs w:val="14"/>
        </w:rPr>
        <w:t xml:space="preserve">                      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 xml:space="preserve">10         20         30         40         50         60         70         80         90        100        110        120        130                                  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119987+108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TAAATAA GTAGTTA--A TTT---GGG- --GGGAACAT CAT-TGGTAA A-----TTTC TCAAAAAAAA A------CCC CCAC----AA ATTTACAGCT TTTT-AATTT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340380-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TAAATAA GTAGTTA--A TTT--GGGG- --GGAA-CAT TAT-TGGTAG A-----TTTC CCAAAAAAAA A--------T CCCT----AA ATTTACAA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496807+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TAAATAA GTAGTTA--A TTT--GGGG- --GGAA-CAT TAT-TGGTAG A-----TTTC CCAAAAAAAA A--------T CCCT----AA ATTTACAA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492340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TAAATAA GTAGTTA--A TTT--GGGG- --GGAACA-T TAT-TGGTAG A-----TTTC -CCGAAAAAA ------G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1456110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GTAAATAA GTAGTTT--A TTT--GGGG- --GGAA-CAT TAT-TGGTAG A-----TTTC -CCGAAAAAA A------AA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547291-112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TCAAAAAA GTAGTTA--A TTT--GGGGA GGGGGGATAT TAT-TGGCAT A-----TTTC CCCCT----- -AAAAAAAAC CCCC----AA ATTTACAACT TTTT-TGTTA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1948128+112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TCAAATAA GTAGTTA--A TTT--GGGG- --GGAAA-AT TAT-TGGTAG A-----TTTC CCCCCCCCC- AAAAAAAATC -CCC----AA ATTTACAACT TTTT-TGTTT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713320+112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TCAAATAA GTAGTTA--A TTT--GGGG- --GGAAA-AT TAT-TGGTAG A-----TTTC CCCCCCCCCC AAAAAAAATC -CCC----AA ATTTACA-CT TATA-TGTTT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53971-106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TCAAATAA GTAGTTA--A TTT---GGG- --GGGAACAA TAT-TGGTAC A-----TTTC C-CAAAAAAA A------ATT CCC-----AA ATTTACAACA T-TTTTGT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227275+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TCAAATAA GTAGTTA--A TTT--GGGG- --GG-AACAA TAT-TGGTAG A-----TTTC CCAAAAAAAA A--A-----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2401164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TCAAATAA GTAGTTA--A TTT--GGGG- --GG-AACAT TAT-TGGTAG A-----TTTC CCAAAAAAAG A--A-----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02506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TCAAATAA GTAGTTA--A TTT--GGGG- --GG-AACAT TAT-TGGTAG A-----TTTC CCAAAAAAAG A--A-----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4713207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TCAAATAA GTAGTTA--A TTT--GGGG- --GG-AACAT TAT-TGGTAG A-----TTTC CCAAAAAAAG A--A-----T CT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b/>
          <w:bCs/>
          <w:color w:val="000000"/>
          <w:sz w:val="14"/>
          <w:szCs w:val="14"/>
        </w:rPr>
        <w:t>453257913-107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4"/>
          <w:szCs w:val="14"/>
        </w:rPr>
        <w:t>GTCTCAAAAT TATCAAATAA GTAGTTA--A TTT--GGGG- --GG-AACAT TAT-TGGTAG A-----TTTC CCACAAAAAG A--A-----T CCCC----AA ATTTACAGCT TTTT-GGATC CTAATTTTGA GA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4"/>
          <w:szCs w:val="14"/>
        </w:rPr>
      </w:pPr>
      <w:r>
        <w:rPr>
          <w:rFonts w:cs="Courier New" w:ascii="Courier New" w:hAnsi="Courier New"/>
          <w:color w:val="000000"/>
          <w:sz w:val="14"/>
          <w:szCs w:val="14"/>
        </w:rPr>
      </w:r>
    </w:p>
    <w:p>
      <w:pPr>
        <w:pStyle w:val="Normal"/>
        <w:rPr>
          <w:rFonts w:ascii="Courier New" w:hAnsi="Courier New" w:cs="Courier New"/>
          <w:color w:val="000000"/>
          <w:sz w:val="12"/>
          <w:szCs w:val="12"/>
        </w:rPr>
      </w:pPr>
      <w:r>
        <w:rPr>
          <w:rFonts w:cs="Courier New" w:ascii="Courier New" w:hAnsi="Courier New"/>
          <w:color w:val="000000"/>
          <w:sz w:val="12"/>
          <w:szCs w:val="12"/>
        </w:rPr>
      </w:r>
    </w:p>
    <w:sectPr>
      <w:type w:val="nextPage"/>
      <w:pgSz w:orient="landscape" w:w="15840" w:h="122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8:53:00Z</dcterms:created>
  <dc:creator>genomyx</dc:creator>
  <dc:description/>
  <cp:keywords/>
  <dc:language>en-US</dc:language>
  <cp:lastModifiedBy>genomyx</cp:lastModifiedBy>
  <dcterms:modified xsi:type="dcterms:W3CDTF">2006-10-19T21:18:00Z</dcterms:modified>
  <cp:revision>3</cp:revision>
  <dc:subject/>
  <dc:title>Supplemental Figure 2</dc:title>
</cp:coreProperties>
</file>