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pplemental Figure 2. CLUSTALW alignment of 293 copies of a Palindromic TIR (</w:t>
      </w:r>
      <w:r>
        <w:rPr>
          <w:i/>
          <w:color w:val="000000"/>
        </w:rPr>
        <w:t>Pp2</w:t>
      </w:r>
      <w:r>
        <w:rPr>
          <w:color w:val="000000"/>
        </w:rPr>
        <w:t xml:space="preserve">) sequence from </w:t>
      </w:r>
      <w:r>
        <w:rPr>
          <w:i/>
          <w:color w:val="000000"/>
        </w:rPr>
        <w:t>Phakopsora pachyrhizi</w:t>
      </w:r>
      <w:r>
        <w:rPr>
          <w:color w:val="000000"/>
        </w:rPr>
        <w:t>, causative agent of soybean ru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z w:val="14"/>
          <w:szCs w:val="14"/>
        </w:rPr>
        <w:t>....|....| ....|....| ....|....| ....|....| ....|....| ....|....| ....|....| ....|....| ....|....| ....|....| ....|....| ....|....| .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 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        20         30         40         50         60         70         80         90        100        110        120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&gt;Consensus</w:t>
      </w:r>
      <w:r>
        <w:rPr>
          <w:rFonts w:cs="Courier New" w:ascii="Courier New" w:hAnsi="Courier New"/>
          <w:bCs/>
          <w:color w:val="000000"/>
          <w:sz w:val="14"/>
          <w:szCs w:val="14"/>
        </w:rPr>
        <w:t xml:space="preserve">  GTATATATAT ACCAGAACTA GAATAGTGAT GGATAAAAGA AAAAA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202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T GAATTAAAGA GAAA--CCCA CCACCCC-AC C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269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312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TGATAAAAGA AAAA--CCCA CCAACCC-AC -TGCTAA-GT GGCAAGAAAA A-GTGAAA-G TGTT-----A C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42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G GAATAGTGAT GGATAAAAGA AAA---CCCA CCATCCC-AC -TGCTAA-GT GGCAAGAAAA A-GTGAAA-G AGTT-A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521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CAA A-GTGAAA-G AGTT-----A CAAC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903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A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094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GCAACCC-AC -TGCTAA-GT GGCAAGAAAA A-GTGACACG AGTT-----A AAC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146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231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TGCCCC-AC -TGCTAA-GT GGCAAGAAAA A-GTGAAA-G AGTT----AA AAAAAAAAAA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234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AAACTA GAATAGTGAT GGATAAAAGA AAAA--CCCA CCACCCC-AC -TGCTAA-GT GGCAAGAAAA AAGTGAAA-G AGA------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271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AAATAGTGAT GGATAAAAGA AAAA--CCCA TAACCCA-AC -TGCTAA-GT GGCAAGAAAA A-GTGAAA-G AGTTA----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491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ACACTA GAATAGTGAT GGATAAAAGA AAAA--CCCA CCACCCC-AC -TGCTAA-GT GGCAAGCACA A-ATGAAA-G AGTC------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501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720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760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G A-AAA-CCCA CCACCCC-AC -TGCTAA-GT GGCAAGAAAA A-GTGAAA-G AGT----T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84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02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A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055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A------A AAAAG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135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G GAATAGTGAT GGATAAAAGA AATA--CCCA CCACCCC-AC -TGCTAA-GT GGCAAGAAAA A-GTGAAA-G AGTT----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819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TTTAAGAAAA A-TTGAAA-G AGTT-----A -G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2404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2532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G GAATAGTGAT GGATAACCGA AAAA--CCCA CCAGCCC-AC -TACTAA-GT GGCAAGAAAC A-GTGAAC-G AGTT-ACA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3812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T TAT--ACCCA CCACCCC-AC -TGCTAA-GT GGAAAGAAAA A-GTGAAA-T AGTT----T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0721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0904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A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008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GT-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296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C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396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A TAATAGTGAT GGATAAAAGA AAAA--CCCA CCACCCC-AC -TGCTAA-GT GGCAAGAAAA A--------- ---------- GTGATAG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564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G GAATAGTGAT GGATAAAAGA AAC---CCCA CCACTCC-AC -TGCTAA-GT GGCA-GAAAA A-TTGAAA-G AATTCAAA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57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673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G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706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CAGA --AAA-CCCA CCACCCC-AC -TGCTTA-GT TGCAAGAAAA A-GTGAAA-G AGTT---AAA AAAA-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764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933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-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233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GACTA GAATAGTGAT GGAT-AAAGA AAAA--CCCA CCACCCC-AC -TGCTAA-GT GGCAAGAAAA A-GTGAAA-G AGTT-----A AAAAAAAAA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2363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T ATTA--CCCA CCACCCC-GC -TGCTAA-GT GGCAAGTATA A-T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7694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7706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G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8283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GTA GAATAGTGAT GGATAAAAGA A-AAA-CACA CCAACCC-AC -TGCTAA-GT GGCAAGAAAA A-GTGAAA-G AGTA---AAA A-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838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TCA CCACCCC-AC -TGCTAA-GT GGCAAGAAAA A-GTGAAA-G AGTT---AAA A-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8596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A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9582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A------A AAAAG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9620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A-AC -TGCTAA-GT GGCAAGAAAA A-GTGAAA-G AGTT----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9870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AAACTA GAATAGTGAT GGATAAAAGA AAAA--CCCA CCACCCC-AC -TGCTAA-GT GGCAAGAAAA A-GTGAAA-G AGTT-----A G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9928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TGAACTA GAATAGTGAT GGATAAAAGA GAAA--CCCA CCACCCC-AC -TGCTAA-GT GGCAAGAAAA A-GTGCCA-G CGTT-----A AA-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099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263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334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CA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340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T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433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532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G TAATAGTGAT GG-TAAAAGA AAA---CTCA CCATCCC-AC -TGCTAA-GT GGCAAGAGAA A-GTGAAA-G AGTT-A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211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ACCC-AC -TGCTAA-GT GGCAAGAAAA A--------- ---------- -----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415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TAATAGTGAT GGATAAAAGA A-AAA-CTCA CCACCCC-AC -TGCTAA-GT GGCAAGAAAA A-TTGAAA-G AGTT---AAA A-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428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GACTA GAATAGTGAT GGAT-AAAGA AAAA--CCCA CCACCCC-AC -TGCTAA-GT GGCAAGAAAA A-GTGAAA-G AGTT-----A AAAAAAAAA- GTATATATAT 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z w:val="14"/>
          <w:szCs w:val="14"/>
        </w:rPr>
        <w:t>....|....| ....|....| ....|....| ....|....| ....|....| ....|....| ....|....| ....|....| ....|....| ....|....| ....|....| ....|....| .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 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        20         30         40         50         60         70         80         90        100        110        120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749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AATAAAAGA AAAA--CCCA CCACCCC-AC -TGCTAA-GT GGCAAGAAAA A-GTGAAA-G AG--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98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G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082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09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097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T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707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A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73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---G AT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781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T GAATAAAAGA AAAA--CCCA CCACCCC-AC -TGCTAA-GT GGCAAGAAAA A-GTGAAA-G AGTT-----A AAAAAAAA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275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T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650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707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ATGAT GGATAAAAGA A-AAA-CCCA CCACCCC-AC -TGCTAA-GT GGCAAGAAAA A-GTGAAA-G AGTT---AAA AAAA-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824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88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GTAGTGAT GGATAAAAGA G-AAA-CCCA CCACCCT-TC -TGCTAA-GT T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928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T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947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968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G-CCCA CCACCCC-AC -TGCTAA-GT GGCAAGAAG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049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TAA A-GTGAAA-A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202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ATA GAATAGTGAC GGATAAAAGA A-AAA-CCCA CCACCCC-AC -TGCTAA-GT GGCAAGAAAA A-GTGAAA-G AGTT---AAA A-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44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A-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498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GACTA GAATAGTGAT GGATAAAAGA AAT--ACCCT ACACTCC-AC -TGATAA-GT GGCAAGAAAA A-GTAAAA-G AGTT----AA AAAAAG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2239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2265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2289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2621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G GAATAGTGAT GGATAAAAGA AAAA--CCCA CCAGCCC-AC -TACTAA-GT GGCAAGAAAA A-GTGAAA-G AGTT-AAA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2998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T TAA--ACCCA CCACCCC-AC -TGCTAA-GT GGCAATAAAA A-GTAAAG-A GTTT----AA TAT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3031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TGATAAAAGA AAAA--CCCA CCACCCC-AC -TGCTAA-GT GGCTAGAAAA A-GTGAAA-G TGTT-----A AAT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3152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T GAATAAAAGT AAAA--CCCA CCACCCC-AC -TGCTAA-GT GGCAAGAAAA A-GTGAAA-G AGTT-----G AGAG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361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T GAATTAAAGA AAAA--CCCA CCACCCC-AC -TGCTAA-GT GGCAAGAAAA A-GTGAAA-G AGTT-----A AAAAAAAA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3631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TTAAAAGA AAAA--CCCA CCACCAC-AC -TGCTAA-GT GGCAAGAAAA A-GTGAAA-G AGA-----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9903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062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A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072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A-----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107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T GAATAAAAGA AAAA--CCCT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165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C---TCA CCACCCC-AC -TGCTAA-GT GGCAAAAAAA A-GTGAAA-G AGTT---A-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186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T GA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271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TCTA GAATAGAGAT GGATAAAAGA AAAA--TCCA CCACCCC-AC -TGCTAA-GT GGCAAGAAAG A-GTGAAA-G AGTTG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392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G A-AAA-CCCA CCACCCC-AC -TGCTAA-GT GGCAAGAAAA A-GTGAAA-G AGT-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463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-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527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G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578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T GGATAAAAGA ATAA--CCCA CCACCCC-AC -TGA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663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718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729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CGAACTA GAACAGTGAT GGATG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906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1138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T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1144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1222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1574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G GAATAAAAGA AAAA--CCCT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8658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--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8714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C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8717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8974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088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23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609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GCTA GAATAGTGAT GAATAAAAGA AAAAA-CCCA CCACCCC-AC -TGCTAA-GT AGCAAGAAAA A-GTGAAA-G AGTT-----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678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-AAA-G AGTTT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744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789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A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0094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A GAATAGTGAT GGATCAAAGA AAA---CCCA CCACCCC-AC -TGCTAA-GT GGCAAGAAAA AAAGCAAA-A AA-G-----T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0384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GTA GAATAGTGAT GGATAAAAGA A-AAA-CACA CCACCCC-AC -TGCTAA-GT GGCAAGAAAA A-GTGAAA-G AGTT---AAA A-AAAA---- GTATATATAT 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z w:val="14"/>
          <w:szCs w:val="14"/>
        </w:rPr>
        <w:t>....|....| ....|....| ....|....| ....|....| ....|....| ....|....| ....|....| ....|....| ....|....| ....|....| ....|....| ....|....| .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 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        20         30         40         50         60         70         80         90        100        110        120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0398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TT GTCAAGAAAA A-GTGATA-G AGTT-----A C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5084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TCTAA-GT GGCAAGAAAA A-GTGAAA-G AG--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5232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5322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T GGATAAAAGA AAAAA-CCCA CCACCCC-AC -TGCTAA-AT GGCAAGAAAA A-GTGAAA-G AGTT-----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6187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NCCC-AC -TGCTAA-GT GGCAAGAAAA A-GTGAAA-G AGT-----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0274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--ACCCT CCACCCC-AC -TGCTAA-GT GGCAAGAAAA A-GTGAAA-G AGTT----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0454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A GAATAGTGAT GGATAAAAGA AAAA--CCCA CCACCCT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065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T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0821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C GGATAAAAGA A-AAA-CCCA CCACCCC-AC -TGCTAA-GT GGCAAGAAAA A-GTGAAA-G AGTT---AAA AC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0826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GA A-GTGAAA-G AGTTTT---- AAAAAAC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1208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1259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CA-G AGTC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1555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G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1623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177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GA A-GTGAAA-G AGTTTT---- AAAAAAC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1817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GA A-GTGAAA-G AGTTTT---- AAAAAAC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127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38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-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385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AAACTA GAATAGTGAT GGATAAAAGA AAAA--CCCA CCACCCC-AC -TGCTAA-GT GGCAAGAAAA A-GTGAAA-G AGTT-----A -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391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AATAAAAGA AAAA--CCCA CCACCCC-AC -TGCTAA-GT GGCAAGAAAA A-GTGAAA-G AGTT-----A G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423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G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482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607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GACTA GAATAGTGAT GGATAAAAGA AAAA--CCCA CCACCCC-AC -TGCTAA-GT GGCAAGAAAA A-GTGAAA-G AGTT----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726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GT-AAAGA T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833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7141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7147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C-AAA-CCCA CCACCCC-AA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7211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CCCCACAC -TGCTAA-GT GGCAAGAAAA A-GTGAAA-G AGTT----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7380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G-AAA-CCCA CCACCCC-AC -TGCTAA-GT GGCAAGAAAA A-GTGAAA-G AGTT---AAA AAAA-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7499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GCCCA-AC -TGCTAA-GT GGCAAGAAAA A-CTGAAA-G AGTT----G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601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740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874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T GA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909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A------A AAAAAG---- -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9518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TT GGCAAGAAAA A-GTGAAA-G AGTT-----A AATT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9567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TA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9575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GACTA GGATAGTGAT GAATAAAAGG AAAA--CCCT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9658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AA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2532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2803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022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AGTGAAA-G AGA------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191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- A-AAA-CCCA CCACCCC-AC -TGCTAA-GT GGCAAGAAAA A-GTGAAA-G AGT-----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195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AA AAAAAG---- -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202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282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------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306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---G AT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402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G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8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TCCC-AC -TGCTAA-GT GGCAAGAAAC C-GTGAAC-G AGTT-----A CCAAC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848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TCCC-AC -TGCTAA-GT GGCAAGAAAA A-GTGAAA-G AGTT-----A AC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515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A----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863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TTA GAATAGTGAT AGATAAAAGA AAAA--CCCA CCACCCC-AC -TGCTAA-GT GGCTAGAAAA A-GCA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935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AAACTA GAATAGTGAT A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294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--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40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85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AA AAAA--CCCA CCACCCC-AC -TGCTAA-GT GGCAAGAAAA A-GTGAAA-G AGTTAAA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93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GCTA GAATAGTGAT GA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9092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9096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8867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AAACTA GAATAGTGAT GGATAAAAGA AAAA--CCCA CCACCCC-AC -TGCTAA-GT GGCAAGAAAA A-GTGAAA-G AGTT-----A AAAAAAA--- GTATATATAT 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z w:val="14"/>
          <w:szCs w:val="14"/>
        </w:rPr>
        <w:t>....|....| ....|....| ....|....| ....|....| ....|....| ....|....| ....|....| ....|....| ....|....| ....|....| ....|....| ....|....| .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 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        20         30         40         50         60         70         80         90        100        110        120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8954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174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351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553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737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A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843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067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AAATAGTGAT GGATAAAAGA AAAA--CCCA CCACCCC-AC -TGCTAA-GT GGCAAAAAAA A-GTGAAA-G AGTTA----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184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514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------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537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A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598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GAGA AAAA--CCCA CCACCCC-AC -TGTTAA-GT GGCAAGAAAA A-GTGAAA-G AGTT-----A AAA-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647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TCTA GAATAGTGAT GGATAAAAGA AAAA--CCCA CCACCCC-AC -TGCTAA-GT GGCAAGAAAA A-GTGAAA-G AGT-----C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664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68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819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057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CAAA-A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06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AGT GGCA-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086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13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T-GTGAAA-G AGTT-----A A-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207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AAATAGTGAT GGATAAA-GA AAAA--CCTG TCACCCC-AC -TGCTAA-GT GGCAAAAATT A-GTGAAA-G A-TTA----G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318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AAACTA GAATAGTGAT GGATAAAAGA AAAA--CCCA CCACCCC-AC -TGCTAA-GT GGCAAGAAAA A-GTGAAA-G AGTT-----A G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525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847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934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2022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A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2235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GTAGTGAT GGATAAAAGA G-AAA-CCCA CCACCCT-TC -TGCTAA-GT T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3581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3914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3959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A TAATAGTGAT GGATAAAAGA AAAA--CCCA CCACCCC-AC -TGCTAA-GT GGCAAGAAAA A--------- ---------- GTGAAAG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4312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4324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-AAG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4763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G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4873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GACTA GAATAGTGAT GGATAAAAGT TT---ACCCT CCACCCC-AC -TGCTAA-GT GGCAAGAACA A-GTGAAA-G AGTT----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5172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TCTA GAATAGTGAT GGATAAAAGA AAAA--CCCA CCACCCC-AC -TGCTAA-GT GGCAAGAAAA A-GTGAAA-G AGT-----C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5292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GCACCCC-AC -TGCTAA-GT GGCAAGAACA A-GTGAAA-G AGTTAC---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5416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AATAAAAGA AAAA--TCCA CCACCA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5552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-AAG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5842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A AGTT---AAA AAAA-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5984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042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G GAATAGTGAT GGATAAAAGA AAA---CCAA CCACCTC-AC -TGCTAA-GT GGCAAGAAAA A-GTGAAA-G AGTT----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323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T GA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641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AAACTA GAATAGTGAT GGATAAAAGA AAAA--CCCA CCACCCC-AC -TGCTAA-GT GGCAAGAAAA A-GTGAAA-G AGTT-----A G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931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A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999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70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--AAA-CCCA CCACCCC-AC -TGCTAA-GT GGCAAGAAAA A-A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704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7047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292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G A-AAA-CCCA CCACCCC-AC -TGCTAA-GT GGCAAGAAAA A-GTGAAA-G AGT----TAA G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558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AGATAAGAGA AAAA--CCCA CCACCCC-AC -TGTTAA-GT GGCAAGAAAA A-GTGAAA-G AGTT-----A AAA-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63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--ACCCA CCACCCC-AC -TGCTAA-GT GGCAAGAAAA A-GTGAAA-G AGTT----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925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G T-GTGAAA-G A-------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942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ATA GAATAGTGAT GAATAAAAGA AAAA--CCCA CCACCCC-AC -TGCTAA-GT GGCAAGAAAA A-GTGAAA-G AGTT-----A AAA-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3046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CCTA GAGTAGTAAT GGATCAAAGA AAAA--CCCA CCACCCC-AC -TGCTAA-GT GGCAAGGAAT AAATGAAA-A AATA-----G GAAAAG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333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ACCA ACAA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346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5798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00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112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124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A-CCCA CCACCCC-AC -TGCTAA-GT GGCAAGAAAA A-GTGAAA-G AGTTG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092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A-CCCA CCACCCC-AC -TGCTAA-GT GGCAAGAAAA A-GTGAAA-G AGTT---AAA AAAAAA---- GTATATATAT 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</w:t>
      </w:r>
      <w:r>
        <w:rPr>
          <w:rFonts w:cs="Courier New" w:ascii="Courier New" w:hAnsi="Courier New"/>
          <w:color w:val="000000"/>
          <w:sz w:val="14"/>
          <w:szCs w:val="14"/>
        </w:rPr>
        <w:t>....|....| ....|....| ....|....| ....|....| ....|....| ....|....| ....|....| ....|....| ....|....| ....|....| ....|....| ....|....| .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  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0         20         30         40         50         60         70         80         90        100        110        120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172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343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381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609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------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618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T GAATAAAAGA AAAA--CCCA CCACCCC-AC -TGCTAA-GT GGCAAGAAAA A-GTGAAA-G AGT------A AAAAAAAA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667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710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863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A GAATAGTGAT GGATAAAAGA AAAA--CCCA CCACCCC-AC -TGCTAA-GT GGCAAGAAAA A-GTGAAA-G AGTT-----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932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079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---G AT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200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--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36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T-GTGAAA-G AGTT-----A A-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417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GAGAACTA GAATAGTGAT GGATAAAAGA A-AAA-CCCA CCACCCC-AC -TGCTAA-GT GGCAT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463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T GA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498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GACTA GAATAGTGAT GGATAAAAGA AAAA-ACCCA CCACCCC-AC -TGCTAA-GT GGCAAGAAAA A-GTGAAA-G AGTT----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6682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GGAT GGATAAAAGA AAAAA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669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6786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TAGA A-GAG-ACCA CCACCCC-AC -TGCTAA-GT GGCAAGAAAA A-GTGAAA-G AGTT---AT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6815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006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082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207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GGAT GGATAAAAGA AAAAA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215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244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GGAT GGATAAAAGA AAAAA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253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299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GACTA GAATAGTGAT GGATAAAAGT GTTA-ACCCA CCACCCC-AC -TGCTAA-GT GGCAAGAAAA A-GTGAAA-G AGTT----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884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A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964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8082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ATA GAATAGTGAT GGATAAAAGC A-AAA-CCCA CCACCCC-AC -TGCTAA-GT GGCAAGAAAA A-GTGAAA-G AGT----T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4571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4586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4824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G A-AAA-CCCA CCACCCC-AC -TGCTAA-GT GGCAAGAAAA A-GTGAAG-A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128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391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476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TA AAAA--CCCA TCACCCC-AC -TGCTAA-GT GGCAAGAAAA A-GTGAAA-G AGTTAAA--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483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683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756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758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TACTA GAATAGTGAT GGATAAAAGA AAA--ACCCA CCACCCC-AC -TGCTAA-GT GGCAAGAAAA A-GTGAAA-G AGTT----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84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9466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9864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GCTA GAATAGTGAT GGATGAAAGA A-AAA-CCCA CCACCCC-AC -TGCTAA-GT GGCAAGAAAA A-GTGAAA-G AGTT---AAA AAAN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010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TA AAAA--CCCA CCACCCC-AC -TGCTAA-GT GGCAAGAAAA A-GTGAAA-G AGTAAA--A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155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211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C GGATAAAAGA A-AAA-CCCA CCACCCC-AC -TGCTAA-GT GGCAAGAAAA A-GTGAAA-G AGTT---AA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234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TAGAACTA GAATAGTGAT GA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252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AGATAAAAGA A-AAC-CCCA CCACCCT-AC -TGCTAA-GT AGCAAGAAAA A-GTGAAA-G AGTT---AAA AAA--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427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52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555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TGAACTA GAATAGTGAT GGATAAAAGA AAAA--CCCA CCACCCC-AC -TGCTAA-GT GGCAAGAAAA A-GTGAAA-G AGTT-----A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647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GGCAAGAAAA A-GTGAAA-G AGTT---AAA AAAAA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765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CA GAATAGTGAT GGATAAAAGA AAAA--CCCA CCACCCC-AC -TGCTAA-GT GGCAAGAAAA A-GTGAAA-G AGTT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107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A-CCCA CCACCCC-AC -TGCTAA-GT TGCAAGTAAA A-GTGAAA-G AGTT---AAA AAAA-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1092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TAT GGATAAAAGA AAAA--CCCA CCACCCC-AC -TGCTAA-GT GGCAAAAAAA A-GTGAAA-G AGTT-----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1133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TG-GT GGCAAGAAAA A-GTGAGA-G AGCT-----T AAA-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1196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GC -TGCTAA-GT GGCAAGAAAA A-TTGAAA-G AGTT-----A AAAAAA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127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TTACTA AAATAGTGAT GAATAAAAGA AAAAA-CCTA CTGCGCC-GC -TGCTAA-GT GGCAAAAAAA A--------- ---------- -----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5034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C-CCCA CCACCCC-AC -TGCTAA-GT GGCAAGAAAA A-GTGAAA-G AGTT---AAA AAAA---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5072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AAA--CCCA CCACCCC-AC -TGCTAA-GT GGCAAGAAAA A-GTGAAA-G AGA------- AAAAAAA--- GTATATATAT AC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5205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GTATATATAT ACCAGAACTA GAATAGTGAT GGATAAAAGA A-AAC-CCCA CCACCCC-AC -TGCTAA-GT GGCAAGAAAA A-GTGAAA-G AGTT---AAA AAAAA----- GTATATATAT AC</w:t>
      </w:r>
    </w:p>
    <w:sectPr>
      <w:type w:val="nextPage"/>
      <w:pgSz w:orient="landscape" w:w="15840" w:h="122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4:46:00Z</dcterms:created>
  <dc:creator>genomyx</dc:creator>
  <dc:description/>
  <cp:keywords/>
  <dc:language>en-US</dc:language>
  <cp:lastModifiedBy>genomyx</cp:lastModifiedBy>
  <cp:lastPrinted>2006-10-17T10:43:00Z</cp:lastPrinted>
  <dcterms:modified xsi:type="dcterms:W3CDTF">2006-10-19T21:20:00Z</dcterms:modified>
  <cp:revision>5</cp:revision>
  <dc:subject/>
  <dc:title>Supplemental Figure 2</dc:title>
</cp:coreProperties>
</file>