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2" w:type="dxa"/>
        <w:jc w:val="left"/>
        <w:tblInd w:w="-3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62"/>
        <w:gridCol w:w="2416"/>
        <w:gridCol w:w="1460"/>
        <w:gridCol w:w="981"/>
        <w:gridCol w:w="2343"/>
      </w:tblGrid>
      <w:tr>
        <w:trPr>
          <w:tblHeader w:val="true"/>
          <w:trHeight w:val="247" w:hRule="atLeast"/>
          <w:cantSplit w:val="true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ace Sequence File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ndem Inverted Repeats (TIR) Fwd+Rev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R+IS length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pies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tes</w:t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144154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TCGATAATCG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nl|ti|45144154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CGATTATCGAT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nl|ti|451449148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AATCAGAAG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nl|ti|451449148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CTTCTGATTCT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nl|ti|45144972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CGGCCGT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nl|ti|45144972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CGGCCGTAGT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  <w:t>gnl|ti|451450067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  <w:t>GGTACCAAATT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  <w:t>78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  <w:t>122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  <w:t>gnl|ti|451450067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  <w:t>TAATTTGGTACC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  <w:t>78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  <w:t>122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gnl|ti|451450067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TTTGGTACCAA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6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8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verted palindrome</w:t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gnl|ti|451450067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TTTGGTACCA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8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9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gnl|ti|451450067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TTGGTACCAAAT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8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9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gnl|ti|451450067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ATTTGGTACC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0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5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gnl|ti|451450067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TGGTACCAAATT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0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5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gnl|ti|451450067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GGTACCAAATT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2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1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gnl|ti|451450067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TAATTTGGTACC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2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1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gnl|ti|451450067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GTACCAAATTA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4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4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gnl|ti|451450067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TTAATTTGGTAC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4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4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gnl|ti|451457331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GCGTGCATGAGC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5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94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gnl|ti|451457331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GCTCATGCACGC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5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94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gnl|ti|451457331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GCTCATGCACG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7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59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gnl|ti|451457331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GTGCATGAGCT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7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59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gnl|ti|451457331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GAGCTCATGCAC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9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98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gnl|ti|451457331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GTGCATGAGCTC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9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98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  <w:t>gnl|ti|451948806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  <w:t>CTCATGCACGCC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  <w:t>35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  <w:t>293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  <w:t>gnl|ti|451948806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  <w:t>GGCGTGCATGAG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  <w:t>35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  <w:t>293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gnl|ti|451948806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CTCATGCACGCC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00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0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gnl|ti|451948806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GGCGTGCATGAG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00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0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195689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AGAATTTCAA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8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195689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TTGAAATTCTT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8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1961047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CGTGCATGAGC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5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1961047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CTCATGCACGC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5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2020981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TCGATAGAG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2020981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CTCTATCGATC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2023598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GCACGCATAG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2023598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CTATGCGTGCC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2023598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TATGCGTGCC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2025702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TTGCTAGCAAG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4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8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verted palindrome</w:t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gnl|ti|452025702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CTTGCTAGCA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96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53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gnl|ti|452025702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TGCTAGCAAGT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96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53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gnl|ti|452025702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GACTTGCTAGC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98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39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gnl|ti|452025702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GCTAGCAAGTC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98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39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gnl|ti|452027296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CTCTGACACAGC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3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6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gnl|ti|452027296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GCTGTGTCAGAG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3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6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gnl|ti|452027296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CTGTGTCAGAGC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5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0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gnl|ti|452027296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GCTCTGACACAG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5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0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gnl|ti|452027296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GCTCTGACAC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7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0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gnl|ti|452027296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TGTGTCAGAGCT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7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0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203035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CTTTGGCCAA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3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2030647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TCAATCAATAG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2030647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TATTGATTGAT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2036626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ATAGCCTGGC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9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2036626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GCCAGGCTATT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9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203738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AATGAACAGT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5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203738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CTGTTCATTT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5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gnl|ti|45210755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CTCAAAGTTG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06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6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2112854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CCGTAAATAGC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0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2112854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CTATTTACGGC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1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211345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TTTGGCCAAAG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2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verted palindrome</w:t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2116064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TTTGGTACCA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2116064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ATTTGGTACC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3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2177068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CCTCCTGCCC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2177068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GGCAGGAGGTC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gnl|ti|452181542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GCGTGGCACGC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5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21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gnl|ti|452181542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TGCGTGCCACGC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5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21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gnl|ti|452181542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CGTGCCACGCT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9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97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gnl|ti|452181542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TAGCGTGGCACG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9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97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218249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CACGCGCGTGC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verted palindrome</w:t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2183259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TCTCAAAGTTG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9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2183259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ACTTTGAGAC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9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gnl|ti|452187028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AGCCTTAGCT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39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2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gnl|ti|452187028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AGCTAAGGCT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39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2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gnl|ti|452187028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GCTAAGGCTAG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41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2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gnl|ti|452187028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TAGCCTTAGCT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41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2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219553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AGATCAAGACT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1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6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219553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TCTTGATCTT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1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6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2203081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TCGATCGAT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6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verted palindrome</w:t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2203292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CACTCAGTG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2203292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CTGAGTGGGT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2204731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GCAGCTGCTG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verted palindrome</w:t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2209797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CCTCCTGCCC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8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2209797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GGCAGGAGGTC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8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221065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TTCGGAAGCG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221065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CGCTTCCGAAG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2231642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TCATGCACGCC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7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2231642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GCGTGCATGAG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7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223603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TCAGTGTTTC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69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223603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GAAACACTGAT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69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gnl|ti|452236639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GGCTATAGCCT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65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4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gnl|ti|452236639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AGGCTATAGCC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67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3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gnl|ti|452236639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GGCTATAGCCTT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67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3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gnl|ti|452236639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AAGGCTATAGC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69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1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gnl|ti|452236639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GCTATAGCCTTT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69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1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gnl|ti|452236639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CAAAGGCTATAG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71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1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gnl|ti|452236639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CTATAGCCTTTG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71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1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gnl|ti|452236639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CAAAGGCTAT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73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3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gnl|ti|452236639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TATAGCCTTTGT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73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3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2237322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TCGATCGAT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8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verted palindrome</w:t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224065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ATAACGTTATT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verted palindrome</w:t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2243839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CCTCATGAAGG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7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2243839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CTTCATGAGGG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7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2245166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TACGGCCGTAG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2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verted palindrome</w:t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  <w:t>gnl|ti|452245166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  <w:t>GCTACGGCCGT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  <w:t>171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  <w:t>62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  <w:t>gnl|ti|452245166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  <w:t>TACGGCCGTAGC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  <w:t>171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  <w:t>62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  <w:t>gnl|ti|452245166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  <w:t>ACGGCCGTAGC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  <w:t>173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  <w:t>67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  <w:t>gnl|ti|452245166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  <w:t>TGCTACGGCCGT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  <w:t>173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  <w:t>67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2246196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ATAACGTTATT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verted palindrome</w:t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gnl|ti|452326826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GAGCTCATGCAC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93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19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gnl|ti|452326826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GTGCATGAGCTC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93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19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gnl|ti|452326826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GCTCATGCACG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95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54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gnl|ti|452326826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GTGCATGAGCT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95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54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gnl|ti|452326826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TCATGCACGCC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99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71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gnl|ti|452326826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GGCGTGCATGAG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99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71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2333499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GAAATTATGC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2333499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CATAATTTCCT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2340448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TGCATCTGAA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2340448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TTCAGATGCAC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2340679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TTCGGCCGAAG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6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verted palindrome</w:t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240053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GCAGGAGGTC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240053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GACCTCCTGCC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993366"/>
                <w:sz w:val="20"/>
                <w:szCs w:val="20"/>
              </w:rPr>
            </w:pPr>
            <w:r>
              <w:rPr>
                <w:rFonts w:cs="Arial" w:ascii="Arial" w:hAnsi="Arial"/>
                <w:color w:val="993366"/>
                <w:sz w:val="20"/>
                <w:szCs w:val="20"/>
              </w:rPr>
              <w:t>gnl|ti|452400887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993366"/>
                <w:sz w:val="20"/>
                <w:szCs w:val="20"/>
              </w:rPr>
            </w:pPr>
            <w:r>
              <w:rPr>
                <w:rFonts w:cs="Arial" w:ascii="Arial" w:hAnsi="Arial"/>
                <w:color w:val="993366"/>
                <w:sz w:val="20"/>
                <w:szCs w:val="20"/>
              </w:rPr>
              <w:t>AGCATAATTTCC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993366"/>
                <w:sz w:val="20"/>
                <w:szCs w:val="20"/>
              </w:rPr>
            </w:pPr>
            <w:r>
              <w:rPr>
                <w:rFonts w:cs="Arial" w:ascii="Arial" w:hAnsi="Arial"/>
                <w:color w:val="993366"/>
                <w:sz w:val="20"/>
                <w:szCs w:val="20"/>
              </w:rPr>
              <w:t>98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993366"/>
                <w:sz w:val="20"/>
                <w:szCs w:val="20"/>
              </w:rPr>
            </w:pPr>
            <w:r>
              <w:rPr>
                <w:rFonts w:cs="Arial" w:ascii="Arial" w:hAnsi="Arial"/>
                <w:color w:val="993366"/>
                <w:sz w:val="20"/>
                <w:szCs w:val="20"/>
              </w:rPr>
              <w:t>58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993366"/>
                <w:sz w:val="20"/>
                <w:szCs w:val="20"/>
              </w:rPr>
            </w:pPr>
            <w:r>
              <w:rPr>
                <w:rFonts w:cs="Arial" w:ascii="Arial" w:hAnsi="Arial"/>
                <w:color w:val="993366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993366"/>
                <w:sz w:val="20"/>
                <w:szCs w:val="20"/>
              </w:rPr>
            </w:pPr>
            <w:r>
              <w:rPr>
                <w:rFonts w:cs="Arial" w:ascii="Arial" w:hAnsi="Arial"/>
                <w:color w:val="993366"/>
                <w:sz w:val="20"/>
                <w:szCs w:val="20"/>
              </w:rPr>
              <w:t>gnl|ti|452400887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993366"/>
                <w:sz w:val="20"/>
                <w:szCs w:val="20"/>
              </w:rPr>
            </w:pPr>
            <w:r>
              <w:rPr>
                <w:rFonts w:cs="Arial" w:ascii="Arial" w:hAnsi="Arial"/>
                <w:color w:val="993366"/>
                <w:sz w:val="20"/>
                <w:szCs w:val="20"/>
              </w:rPr>
              <w:t>GGAAATTATGCT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993366"/>
                <w:sz w:val="20"/>
                <w:szCs w:val="20"/>
              </w:rPr>
            </w:pPr>
            <w:r>
              <w:rPr>
                <w:rFonts w:cs="Arial" w:ascii="Arial" w:hAnsi="Arial"/>
                <w:color w:val="993366"/>
                <w:sz w:val="20"/>
                <w:szCs w:val="20"/>
              </w:rPr>
              <w:t>98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993366"/>
                <w:sz w:val="20"/>
                <w:szCs w:val="20"/>
              </w:rPr>
            </w:pPr>
            <w:r>
              <w:rPr>
                <w:rFonts w:cs="Arial" w:ascii="Arial" w:hAnsi="Arial"/>
                <w:color w:val="993366"/>
                <w:sz w:val="20"/>
                <w:szCs w:val="20"/>
              </w:rPr>
              <w:t>58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993366"/>
                <w:sz w:val="20"/>
                <w:szCs w:val="20"/>
              </w:rPr>
            </w:pPr>
            <w:r>
              <w:rPr>
                <w:rFonts w:cs="Arial" w:ascii="Arial" w:hAnsi="Arial"/>
                <w:color w:val="993366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993366"/>
                <w:sz w:val="20"/>
                <w:szCs w:val="20"/>
              </w:rPr>
            </w:pPr>
            <w:r>
              <w:rPr>
                <w:rFonts w:cs="Arial" w:ascii="Arial" w:hAnsi="Arial"/>
                <w:color w:val="993366"/>
                <w:sz w:val="20"/>
                <w:szCs w:val="20"/>
              </w:rPr>
              <w:t>gnl|ti|452400887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993366"/>
                <w:sz w:val="20"/>
                <w:szCs w:val="20"/>
              </w:rPr>
            </w:pPr>
            <w:r>
              <w:rPr>
                <w:rFonts w:cs="Arial" w:ascii="Arial" w:hAnsi="Arial"/>
                <w:color w:val="993366"/>
                <w:sz w:val="20"/>
                <w:szCs w:val="20"/>
              </w:rPr>
              <w:t>AGCATAATTTCC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993366"/>
                <w:sz w:val="20"/>
                <w:szCs w:val="20"/>
              </w:rPr>
            </w:pPr>
            <w:r>
              <w:rPr>
                <w:rFonts w:cs="Arial" w:ascii="Arial" w:hAnsi="Arial"/>
                <w:color w:val="993366"/>
                <w:sz w:val="20"/>
                <w:szCs w:val="20"/>
              </w:rPr>
              <w:t>196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993366"/>
                <w:sz w:val="20"/>
                <w:szCs w:val="20"/>
              </w:rPr>
            </w:pPr>
            <w:r>
              <w:rPr>
                <w:rFonts w:cs="Arial" w:ascii="Arial" w:hAnsi="Arial"/>
                <w:color w:val="993366"/>
                <w:sz w:val="20"/>
                <w:szCs w:val="20"/>
              </w:rPr>
              <w:t>59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993366"/>
                <w:sz w:val="20"/>
                <w:szCs w:val="20"/>
              </w:rPr>
            </w:pPr>
            <w:r>
              <w:rPr>
                <w:rFonts w:cs="Arial" w:ascii="Arial" w:hAnsi="Arial"/>
                <w:color w:val="993366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993366"/>
                <w:sz w:val="20"/>
                <w:szCs w:val="20"/>
              </w:rPr>
            </w:pPr>
            <w:r>
              <w:rPr>
                <w:rFonts w:cs="Arial" w:ascii="Arial" w:hAnsi="Arial"/>
                <w:color w:val="993366"/>
                <w:sz w:val="20"/>
                <w:szCs w:val="20"/>
              </w:rPr>
              <w:t>gnl|ti|452400887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993366"/>
                <w:sz w:val="20"/>
                <w:szCs w:val="20"/>
              </w:rPr>
            </w:pPr>
            <w:r>
              <w:rPr>
                <w:rFonts w:cs="Arial" w:ascii="Arial" w:hAnsi="Arial"/>
                <w:color w:val="993366"/>
                <w:sz w:val="20"/>
                <w:szCs w:val="20"/>
              </w:rPr>
              <w:t>GGAAATTATGCT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993366"/>
                <w:sz w:val="20"/>
                <w:szCs w:val="20"/>
              </w:rPr>
            </w:pPr>
            <w:r>
              <w:rPr>
                <w:rFonts w:cs="Arial" w:ascii="Arial" w:hAnsi="Arial"/>
                <w:color w:val="993366"/>
                <w:sz w:val="20"/>
                <w:szCs w:val="20"/>
              </w:rPr>
              <w:t>196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993366"/>
                <w:sz w:val="20"/>
                <w:szCs w:val="20"/>
              </w:rPr>
            </w:pPr>
            <w:r>
              <w:rPr>
                <w:rFonts w:cs="Arial" w:ascii="Arial" w:hAnsi="Arial"/>
                <w:color w:val="993366"/>
                <w:sz w:val="20"/>
                <w:szCs w:val="20"/>
              </w:rPr>
              <w:t>59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993366"/>
                <w:sz w:val="20"/>
                <w:szCs w:val="20"/>
              </w:rPr>
            </w:pPr>
            <w:r>
              <w:rPr>
                <w:rFonts w:cs="Arial" w:ascii="Arial" w:hAnsi="Arial"/>
                <w:color w:val="993366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2401938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TTGGGTACAA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4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7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2401938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TTGTACCCAA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4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8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2405391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TAGTAACAG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8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2405391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TGTTACTAGGT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8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2406652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AATTTGATAG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4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2406652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TATCAAATTTG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4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2412036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AATAGTGTGGC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2412036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CCACACTATTT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2486739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TGCATCTGAA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3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2486739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TTCAGATGCAC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3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248740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CTTCGGCCGA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8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248740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TCGGCCGAAGC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8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249413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TTTTATGTGCC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2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249413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GCACATAAAAG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2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2496388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GCTGCAAAGC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3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2496388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GCTTTGCAGCC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3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2497012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CAATATTGCT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3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4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verted palindrome</w:t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2497012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CAATATTGCT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5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verted palindrome</w:t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gnl|ti|45249718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GCTAGCAAGTCC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93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22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gnl|ti|45249718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GGACTTGCTAGC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93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22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gnl|ti|45249718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CTAGCAAGTCCC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95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31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gnl|ti|45249718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GGGACTTGCTAG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95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31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gnl|ti|45249718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GGGACTTGCT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97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6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gnl|ti|45249718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TAGCAAGTCCCT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97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6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gnl|ti|45249718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GCAAGTCCCTC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99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34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gnl|ti|45249718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GAGGGACTTGCT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99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34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2548426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CTTTGGCCAA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2548426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TTGGCCAAAGC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255342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TGCGTGCCACG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1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255342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GTGGCACGCAT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1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gnl|ti|452556648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AATAGCGTGGC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43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1774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gnl|ti|452556648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TGCCACGCTATT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43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1774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gnl|ti|452556648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AAATAGCGTGGC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45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1783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gnl|ti|452556648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GCCACGCTATTT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45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1785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2561917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GGCGTGCATG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2561917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TGCACGCCCT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2705044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CTGTAGCTA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2705044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TAGCTACAGTC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  <w:t>gnl|ti|452706317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  <w:t>ATAGCGTGGCAC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  <w:t>40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  <w:t>1466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  <w:t>gnl|ti|452706317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  <w:t>GTGCCACGCTAT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  <w:t>40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  <w:t>1466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gnl|ti|452706317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GTAAATAGCGTG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48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74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gnl|ti|452706317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ACGCTATTTAC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48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75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gnl|ti|452706317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GTAAATAGCGT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0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427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gnl|ti|452706317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CGCTATTTACG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0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428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gnl|ti|452706317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CGTAAATAGCG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2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425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gnl|ti|452706317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GCTATTTACGG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2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430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gnl|ti|45270832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TAATCAGAATG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3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29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gnl|ti|45270832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CATTCTGATTAT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3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29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gnl|ti|45270832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TAATCAGAATG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5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29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gnl|ti|45270832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TCATTCTGATT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5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29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gnl|ti|45270832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ATCAGAATGAG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7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18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gnl|ti|45270832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CTCATTCTGATT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7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18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gnl|ti|45270832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CTCATTCTGAT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9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6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gnl|ti|45270832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TCAGAATGAGT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9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6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2708934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ATAGTGTGGC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2708934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GCCACACTATT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2710871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ATAACGTTATT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verted palindrome</w:t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2857571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TATGCGTGCC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2857571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GGCACGCATAG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2859198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TTTTATGTGCC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2859198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GCACATAAAAG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gnl|ti|452863248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CGCCCTCATG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84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9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gnl|ti|452863248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CATGAGGGCGT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84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9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gnl|ti|452863248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ACGCCCTCATG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86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62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gnl|ti|452863248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ATGAGGGCGTG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86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62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gnl|ti|452863248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TGAGGGCGTGC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88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65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gnl|ti|452863248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GCACGCCCTCAT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88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65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gnl|ti|452863248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GAGGGCGTGC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90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67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gnl|ti|452863248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GCACGCCCTC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90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67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gnl|ti|452863248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TGCACGCCCTC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92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1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gnl|ti|452863248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GAGGGCGTGCAT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92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1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2869924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TCAATCAATAG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2869924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TATTGATTGAT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287268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GCATCTGAAA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5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287268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TTTCAGATGC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5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gnl|ti|45298572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TGCGTGCCACG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5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5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gnl|ti|45298572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CGTGGCACGCAT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5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5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gnl|ti|45298572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GTGGCACGCAT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7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2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gnl|ti|45298572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TATGCGTGCCAC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7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2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298781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AAGCTCATGC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298781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GCATGAGCTTT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2988826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GAAATTATGC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2988826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CATAATTTCCT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298974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TCGATAATCG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298974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CGATTATCGAT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299201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AACACTGATAC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51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299201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TATCAGTGTTT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51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gnl|ti|45299201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GAAACACTGAT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40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992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gnl|ti|45299201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GAAACACTGAT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40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992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gnl|ti|45299201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ATCAGTGTTTC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40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992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2992504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CTAGTAACAGC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1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2992504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CTGTTACTAGG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1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gnl|ti|45299352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AATAATTCTTTG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43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90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gnl|ti|45299352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CAAAGAATTATT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43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90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gnl|ti|45299352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ATAATTCTTTG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45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89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gnl|ti|45299352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TCAAAGAATTAT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45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89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302450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TGCTAAATTC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302450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GAATTTAGCAC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3025518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TCGATCGAT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gnl|ti|4530255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CTGTCAAAAT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63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01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gnl|ti|4530255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ATTTTGACAGT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63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01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gnl|ti|4530255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ACTGTCAAAAT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65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05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gnl|ti|4530255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TTTTGACAGTT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65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05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303347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CTCAAAATTAG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7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7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303347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TAATTTTGAG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7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9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3074447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CTTCGGCCGA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2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3074447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TCGGCCGAAGC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2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307469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CACGCGCGTGC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7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verted palindrome</w:t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3074811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TACGGCCGTAG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verted palindrome</w:t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gnl|ti|453075724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TTCTATGCGTG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5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9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gnl|ti|453075724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CACGCATAGAAT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5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9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gnl|ti|453075724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GCACGCATAGA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7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3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gnl|ti|453075724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TTCTATGCGTGC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7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3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3076198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GGCCGTAGC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3076198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GCTACGGCCGT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3080756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TAATCGATTAC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7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verted palindrome</w:t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  <w:t>gnl|ti|453084681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  <w:t>CCTTAGCTACAG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  <w:t>180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  <w:t>98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  <w:t>gnl|ti|453084681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  <w:t>CTGTAGCTAAGG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  <w:t>180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  <w:t>98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  <w:t>gnl|ti|453084681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  <w:t>GCCTTAGCTAC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  <w:t>182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  <w:t>104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  <w:t>gnl|ti|453084681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  <w:t>TGTAGCTAAGGC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  <w:t>182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  <w:t>104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  <w:t>gnl|ti|453084681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  <w:t>AGCCTTAGCTAC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  <w:t>184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  <w:t>61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  <w:t>gnl|ti|453084681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  <w:t>GTAGCTAAGGCT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  <w:t>184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  <w:t>61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3085704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GGCCGTAGCAG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4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3085704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TGCTACGGCCG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4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gnl|ti|453188217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GCAAGTCCCCC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8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77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gnl|ti|453188217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GGGGGACTTGCT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8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77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gnl|ti|453188217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GGGGACTTGCT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70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78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gnl|ti|453188217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TAGCAAGTCCCC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70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78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3192091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TCAGAGAATT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6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3192091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ATTCTCTGAT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6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gnl|ti|453199382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CTCATGCACGCC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288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182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gnl|ti|453199382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GGCGTGCATGAG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288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182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gnl|ti|453199382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AGCTCATGCACG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292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66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gnl|ti|453199382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CGTGCATGAGCT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292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66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gnl|ti|453199382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GAGCTCATGCAC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294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53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gnl|ti|453199382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GTGCATGAGCTC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294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53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3203666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CTTTGGCCAA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0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3203666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TTGGCCAAAGC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0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320802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GCAGGAGGTC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320802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GACCTCCTGCC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321089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TTCGGCCAAAG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321089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TTTGGCCGAAG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3218574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TTATCGATAAT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verted palindrome</w:t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3219006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CACTCAGTG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7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8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3219006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CTGAGTGGGT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7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8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3219767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GGCCGTAGCAG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3219767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TGCTACGGCCG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322088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CAATCAATAG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322088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CTATTGATTG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3228964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TAAATATTTAC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verted palindrome</w:t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gnl|ti|453230609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ATAGCATGGC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43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86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gnl|ti|453230609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GCCATGCTATT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43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86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gnl|ti|453230609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AATAGCATGGC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45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84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gnl|ti|453230609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GCCATGCTATTT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45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84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3239309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TAGCCTTGAG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3239309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CTCAAGGCTAT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3240518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TACCAAATTA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3240518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TAATTTGGTAC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324072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CTTTGGCCGA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324329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CTTCGGCCGA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4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3248166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AGTCCTCAAGG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6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3248166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CTTGAGGACTT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6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3250781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TGTCAAAATA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1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3250781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TATTTTGACAG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1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325177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AGTCCTCAAAG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5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325177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TTTGAGGACTT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5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3257922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CTGCACAGTA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3257922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TACTGTGCAGC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3257996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CTACGGCCGT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3257996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CGGCCGTAGC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3259398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TGCTAAATTC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1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3259398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ATTTAGCACT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1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325958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TTCGGCCAAAG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2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325958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TTTGGCCGAAG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2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3260347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TTTGGCCAAAG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verted palindrome</w:t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3260748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TCGATCGAT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6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verted palindrome</w:t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gnl|ti|453263749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CAACTTTGAG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06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8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  <w:t>gnl|ti|453265084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  <w:t>GGCCGGTCATA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  <w:t>163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  <w:t>50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  <w:t>gnl|ti|453265084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  <w:t>TTATGACCGGCC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  <w:t>163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  <w:t>50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gnl|ti|453265084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GGCCGGTCAT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93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7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gnl|ti|453265084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ATGACCGGCCG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93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7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gnl|ti|453265084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GGCCGGTCATA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95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70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gnl|ti|453265084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TATGACCGGCC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95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70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gnl|ti|45326780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GGCTATTTTGA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1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8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gnl|ti|45326780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GGCTATTTTG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3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8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gnl|ti|45326780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TCAAAATAGCCT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3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8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gnl|ti|45326780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CAAAATAGCCTG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5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5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gnl|ti|45326780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CAGGCTATTTTG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5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5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gnl|ti|453272189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GTACAGTCCA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2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90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gnl|ti|453272189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TGGACTGTACT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2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90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gnl|ti|453272189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TTGGACTGTAC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4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84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gnl|ti|453272189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GTACAGTCCAAG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4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84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gnl|ti|453272189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ACAGTCCAAG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6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84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gnl|ti|453272189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CTTGGACTGT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6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84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3272574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TACGGCCGTAG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2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verted palindrome</w:t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gnl|ti|453273098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GACCTCCTGCCC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8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2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gnl|ti|453273098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GGGCAGGAGGTC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8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2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gnl|ti|453273098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GGCAGGAGGTC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0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4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gnl|ti|453273098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TGACCTCCTGCC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0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4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3318992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GATCGATAGAG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3318992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TCTATCGATCG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3319811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CAGTACTGT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2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verted palindrome</w:t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gnl|ti|453320518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TAGAATCTATG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65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84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gnl|ti|453320518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ATAGATTCTAT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65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84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gnl|ti|453320518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GCATAGATTCT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67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61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gnl|ti|453320518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AGAATCTATGC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67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61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gnl|ti|453320518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GAATCTATGCG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69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1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gnl|ti|453320518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GCATAGATTCT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69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1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3321474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ATTTCTTGC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4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3321474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GCAAGAAATCT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4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3324766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ACTCATTCTG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9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3324766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GAATGAGTTG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9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gnl|ti|453326812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AGTTGACATGC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46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08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gnl|ti|453326812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GCATGTCAACTT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46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08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gnl|ti|453326812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ATGTCAACTT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48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12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gnl|ti|453326812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AAGTTGACATG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48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12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gnl|ti|453326812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TGTCAACTTAC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50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07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gnl|ti|453326812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GTAAGTTGACAT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50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07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gnl|ti|453326812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GGTAAGTTGAC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52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03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gnl|ti|453326812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GTCAACTTACC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52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03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gnl|ti|453326812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GGTAAGTTGAC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54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98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gnl|ti|453326812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GTCAACTTACCT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54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98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3329117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AAAGCTCATGC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3329117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CATGAGCTTTT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gnl|ti|453331069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TTGGGTACAAA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6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36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gnl|ti|453331069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TTTTGTACCCA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6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40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gnl|ti|453331069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TTTGGGTACAA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8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71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gnl|ti|453331069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TTTGTACCCAA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8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73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3336139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TGCACAGTAAG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9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3336139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TTACTGTGCAG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9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386203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TACGGCCGTAG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9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8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verted palindrome</w:t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3870501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CTTTGCAGCCC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1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3870501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GGCTGCAAAGC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1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387314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CTTCGGCCAA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387314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TTGGCCGAAGC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3873961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AAATTGCAAA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3873961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TTTGCAATTTT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4265316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TTGATTCAG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3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8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4265316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CTGAATCAAGT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3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8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4271282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TGACCTCCTGC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3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4271282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CAGGAGGTCAG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3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  <w:t>gnl|ti|45427394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  <w:t>GACCGGCCGGTC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  <w:t>280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  <w:t>54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verted palindrome</w:t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gnl|ti|45427394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CCGGCCGGTC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82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3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gnl|ti|45427394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GACCGGCCGGT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82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3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gnl|ti|45427394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TGACCGGCCGG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84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3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gnl|ti|45427394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CGGCCGGTCAT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84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3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gnl|ti|454274049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GCGTGGCACGC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8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07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gnl|ti|454274049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TGCGTGCCACGC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8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07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gnl|ti|454274049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GCGTGGCACGC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0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22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gnl|ti|454274049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GCGTGCCACGCT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0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22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  <w:t>gnl|ti|45427453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  <w:t>TCGATCGATAG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  <w:t>59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  <w:t>69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  <w:t>gnl|ti|45427453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  <w:t>TCTATCGATCG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  <w:t>59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  <w:t>69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  <w:t>gnl|ti|45427453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  <w:t>ATCGATCGATAG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  <w:t>100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  <w:t>127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  <w:t>gnl|ti|45427453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  <w:t>CTATCGATCGAT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  <w:t>100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  <w:t>127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427620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GGCCGTAGC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8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427620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GCTACGGCCGT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8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427687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AATAGCGTGG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2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427687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CACGCTATTT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3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gnl|ti|45428085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GCCTTAGCTAC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5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4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gnl|ti|45428085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GTAGCTAAGGCT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5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4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gnl|ti|45428085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GCCTTAGCTAC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7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3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gnl|ti|45428085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TGTAGCTAAGGC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7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3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gnl|ti|45428085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CCTTAGCTACAG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9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74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gnl|ti|45428085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CTGTAGCTAAGG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9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74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gnl|ti|454283774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TCAATTGATAG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94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4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gnl|ti|454283774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TATCAATTGAT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94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4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gnl|ti|454283774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CAATTGATAG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96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0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gnl|ti|454283774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CTATCAATTG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96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0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gnl|ti|454642102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CTTTGGCCAAAG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8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8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verted palindrome</w:t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gnl|ti|454642102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GCTTTGGCCAA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0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5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gnl|ti|454642102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TTTGGCCAAAGC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0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5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4642707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CGTGGCACGC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38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4642707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CGTGCCACGCT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38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4644676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TAGATTCTATG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4644676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TAGAATCTAT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  <w:t>gnl|ti|45464573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  <w:t>ATCGATCGATAG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  <w:t>38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  <w:t>198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  <w:t>gnl|ti|45464573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  <w:t>CTATCGATCGAT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  <w:t>38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  <w:t>198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  <w:t>gnl|ti|45464573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  <w:t>TCGATCGATAG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  <w:t>40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  <w:t>170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  <w:t>gnl|ti|45464573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  <w:t>TCTATCGATCG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  <w:t>40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  <w:t>170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4646554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TTCGGCCAAAG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4646554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TTTGGCCGAAG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464704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TGACCTCCTGC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5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464704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CAGGAGGTCAG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5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gnl|ti|454647602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GTCACCCCACC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69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8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gnl|ti|454647602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GGTGGGGTGAC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69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8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gnl|ti|454647602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GGTGGGGTGAC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71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4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gnl|ti|454647602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GTCACCCCACC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71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4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gnl|ti|454647602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GTGGGGTGACA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73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6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gnl|ti|454647602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TGTCACCCCAC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73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6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464889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CGTGCATGAGC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464889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CTCATGCACGC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4650694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TATTAATTCT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2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4650694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GAATTAATAC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2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465150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CTTTGGCCGA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465150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TCGGCCAAAGC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4653697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TGTAGCTAAG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4653697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TTAGCTACAGT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gnl|ti|45465425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TAGCCTGGCAC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1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3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gnl|ti|45465425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GTGCCAGGCTAT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1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3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gnl|ti|45465425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ATAGCCTGGC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3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0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gnl|ti|45465425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TGCCAGGCTATT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3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0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4659682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CTTTGGCCGA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6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4659682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TCGGCCAAAGC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6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gnl|ti|454697997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AAATAGACAG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97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65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gnl|ti|454697997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CTGTCTATTTT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97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65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gnl|ti|454697997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AATAGACAGAT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99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65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gnl|ti|454697997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TCTGTCTATTT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99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65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4698559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ACTTTGAGAC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4698614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GACCTCCTGCC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4698614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GCAGGAGGTC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4699152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GGGGAGCTAC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4699152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GTAGCTCCCC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4700169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GGCGTGCATG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4700169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CATGCACGCCC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gnl|ti|454702049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CTTTTGTCACC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3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1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gnl|ti|454702049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GGTGACAAAAGT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3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1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gnl|ti|454702049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CTTTTGTCACCC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5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0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gnl|ti|454702049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GGGTGACAAAAG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5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0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gnl|ti|454702049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GGGGTGACAAA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7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4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gnl|ti|454702049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TTTTGTCACCCC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7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4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gnl|ti|454702049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TGGGGTGACAA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9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4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gnl|ti|454702049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TTTGTCACCCC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9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4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gnl|ti|454702848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GGGCACATAAA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392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70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gnl|ti|454702848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TTTTATGTGCCC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392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70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gnl|ti|454702848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GGGGCACATAA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394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57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gnl|ti|454702848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TTTATGTGCCCC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394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57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4703169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CGTGCATGAGC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6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3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4703169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CTCATGCACGC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6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3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4703277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TTCGGCCGAAG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verted palindrome</w:t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gnl|ti|454704028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AAGCTCATGC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0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5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gnl|ti|454704028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TGCATGAGCTTT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0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5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gnl|ti|454704028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AAAGCTCATGC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2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5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gnl|ti|454704028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GCATGAGCTTTT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2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5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4704204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GGCCGTAGC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4704204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GCTACGGCCGT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gnl|ti|454704351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TTCCGAAGTA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96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2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gnl|ti|454704351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GCTTCCGAAGT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98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5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gnl|ti|454704351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ACTTCGGAAGC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98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5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4704431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CATAGAATCT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4704431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GATTCTATGC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470497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TTTGGCCAAAG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2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verted palindrome</w:t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470497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TTTGGCCAAAG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8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verted palindrome</w:t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4705287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TCCTCAAGGC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6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4705287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CCTTGAGGACT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6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gnl|ti|454705654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CCCTTTTACTGC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32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91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gnl|ti|454705654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GCAGTAAAAGGG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32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91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gnl|ti|454705654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CCTTTTACTGCC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34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107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gnl|ti|454705654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GGCAGTAAAAGG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34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107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gnl|ti|454705654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AGGCAGTAAAAG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36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55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gnl|ti|454705654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CTTTTACTGCCT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36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55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  <w:t>gnl|ti|454705679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  <w:t>CTGACCTCCTGC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  <w:t>54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  <w:t>52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  <w:t>gnl|ti|454705679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  <w:t>GCAGGAGGTCAG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  <w:t>54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  <w:t>52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  <w:t>gnl|ti|454705679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  <w:t>CTGACCTCCTGC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  <w:t>100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  <w:t>69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  <w:t>gnl|ti|454705679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  <w:t>GCAGGAGGTCAG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  <w:t>100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  <w:t>69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4705989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GCATCTGAAA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4705989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TTTCAGATGC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4706598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TACAGTTGGC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4706598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GCCAACTGTAC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470718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CAGCTGCTGC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470718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CAGCAGCTGCT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4707408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TCCTGCCCC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4707408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GGGCAGGAGGT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  <w:t>gnl|ti|454707428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  <w:t>GCGTGGCACGC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  <w:t>43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  <w:t>492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  <w:t>gnl|ti|454707428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  <w:t>TGCGTGCCACGC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  <w:t>43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  <w:t>492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  <w:t>gnl|ti|454707428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  <w:t>ATGCGTGCCACG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  <w:t>45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  <w:t>483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  <w:t>gnl|ti|454707428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  <w:t>CGTGGCACGCAT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  <w:t>45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  <w:t>483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  <w:t>gnl|ti|454707428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  <w:t>GTGGCACGCAT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  <w:t>47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  <w:t>622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  <w:t>gnl|ti|454707428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  <w:t>TATGCGTGCCAC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  <w:t>47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  <w:t>622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  <w:t>gnl|ti|454707428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  <w:t>CGTGCCACGCT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  <w:t>89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  <w:t>504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  <w:t>gnl|ti|454707428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  <w:t>TAGCGTGGCACG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  <w:t>89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  <w:t>504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  <w:t>gnl|ti|454707428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  <w:t>ATAGCGTGGCAC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  <w:t>91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  <w:t>565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  <w:t>gnl|ti|454707428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  <w:t>GTGCCACGCTAT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  <w:t>91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  <w:t>566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  <w:t>gnl|ti|454707428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  <w:t>AATAGCGTGGC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  <w:t>93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  <w:t>657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  <w:t>gnl|ti|454707428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  <w:t>TGCCACGCTATT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  <w:t>93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  <w:t>658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  <w:t>gnl|ti|454707428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  <w:t>AAATAGCGTGGC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  <w:t>95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  <w:t>655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  <w:t>gnl|ti|454707428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  <w:t>GCCACGCTATTT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  <w:t>95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  <w:t>657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color w:val="339966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4707671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AGTCCTCAAGG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5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4707671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CTTGAGGACTT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5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4708268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AGGCAGTAAA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4708268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TTTACTGCCTT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  <w:t>gnl|ti|454708491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  <w:t>GATCGATAGAG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  <w:t>50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  <w:t>59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  <w:t>gnl|ti|454708491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  <w:t>TCTCTATCGATC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  <w:t>50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  <w:t>59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  <w:t>gnl|ti|454708491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  <w:t>GATCGATAGAG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  <w:t>50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  <w:t>59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  <w:t>gnl|ti|454708491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  <w:t>TCGATCGATAG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  <w:t>100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  <w:t>192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  <w:t>gnl|ti|454708491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  <w:t>TCTATCGATCG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  <w:t>100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  <w:t>192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  <w:t>gnl|ti|454708491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  <w:t>ATCGATCGATAG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  <w:t>198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  <w:t>223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  <w:t>gnl|ti|454708491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  <w:t>CTATCGATCGAT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  <w:t>198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  <w:t>223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  <w:t>gnl|ti|454708491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  <w:t>TCGATCGATAG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  <w:t>200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  <w:t>178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  <w:t>gnl|ti|454708491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  <w:t>TCTATCGATCG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  <w:t>200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  <w:t>178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gnl|ti|45470970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GCAAGTCCCTC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91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9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gnl|ti|45470970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TGAGGGACTTGC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91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9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gnl|ti|45470970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TTGAGGGACTTG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93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9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gnl|ti|45470970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CAAGTCCCTCA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93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0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gnl|ti|45470970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AGTCCCTCAAC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95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7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gnl|ti|45470970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GTTGAGGGACTT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95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7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gnl|ti|45470970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GTCCCTCAACT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97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5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gnl|ti|45470970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GTTGAGGGACT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97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5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gnl|ti|45470970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AGTTGAGGGAC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99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4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gnl|ti|45470970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GTCCCTCAACTT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99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4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gnl|ti|45470984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GCCTGGCACGC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3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60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gnl|ti|45470984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GCGTGCCAGGC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3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60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gnl|ti|45470984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GCCTGGCACGC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5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8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gnl|ti|45470984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GCGTGCCAGGCT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5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8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gnl|ti|45470984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GTGCCAGGCT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7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8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gnl|ti|45470984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AGCCTGGCACG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7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58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gnl|ti|45470984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TAGCCTGGCAC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9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89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gnl|ti|45470984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GTGCCAGGCTAT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9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89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gnl|ti|454710117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CGGCCGAACTAC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1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4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gnl|ti|454710117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GTAGTTCGGCCG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1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4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gnl|ti|454710117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TAGTTCGGCCG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3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0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gnl|ti|454710117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TCGGCCGAACT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3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0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4710117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TTCGGCCGAAC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verted palindrome</w:t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gnl|ti|45471048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AGCAGCTGCTG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93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88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gnl|ti|45471048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GCAGCTGCTGC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95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83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gnl|ti|45471048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GCAGCAGCTGCT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95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83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4710614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TGTAGCTAGG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4710614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CTAGCTACAGT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4710866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GGCCGTAGCAG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4710866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TGCTACGGCCG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471113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TACGGCCGTAG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verted palindrome</w:t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471113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CTACGGCCGT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471113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CGGCCGTAGC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471161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CCTTGAGAAC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471161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TTCTCAAGGCT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gnl|ti|454711771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GTTCGGCCGA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9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4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gnl|ti|454711771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TTCGGCCGAACT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9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4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gnl|ti|454711771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GCTTCGGCCGA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9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0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gnl|ti|454711771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TTCGGCCGAAGC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9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0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4712792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GCTGTGTCAG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4712792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CTGACACAGCC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4712847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GGCCGTAGCAG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4712847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TGCTACGGCCG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4713196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TTCGGCCGAAG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6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verted palindrome</w:t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4713196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TTCGGCCGAAG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8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verted palindrome</w:t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4713207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TCTCAAAATT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3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Mite-like sequence</w:t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4713207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ATTTTGAGAC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7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47508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TCTGTTACT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4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475086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GTAACAGAGT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4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4750882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TTCGGCCAAAG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4750882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TTTGGCCGAAG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4750951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CTAGTGACAGC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1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4750951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CTGTCACTAGG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1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4751144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GCCTTGAGA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4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4751144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TCTCAAGGCT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4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4751787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CTACGGCCGT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4751787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CGGCCGTAGC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475181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ACTCATTCTG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1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475181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CAGAATGAGTT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1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gnl|ti|454752161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GGGAGCTACAGC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34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51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gnl|ti|454752161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GCTGTAGCTCCC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34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53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gnl|ti|454752161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GGGGAGCTACAG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36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52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gnl|ti|454752161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CTGTAGCTCCCC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36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54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gnl|ti|454752161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CTGGGGAGCTAC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40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50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gnl|ti|454752161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GTAGCTCCCCAG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40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52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475246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CATAATTTTCC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475246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GAAAATTATGC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gnl|ti|45475247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TCGATCGATAG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0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4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gnl|ti|45475247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CTATCGATCGAT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0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4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gnl|ti|45475247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GATCGATAGAG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7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9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gnl|ti|45475247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TCTCTATCGATC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7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9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gnl|ti|45475247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CGATCGATAGAG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9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7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gnl|ti|454752473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CTCTATCGATCG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9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7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gnl|ti|454752814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AGTACAGTTGGC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43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868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gnl|ti|454752814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GCCAACTGTACT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43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868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gnl|ti|454752814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CAGTACAGTTGG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45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966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gnl|ti|454752814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CCAACTGTACTG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45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  <w:t>966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4752836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TAGTGTGGCAC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4752836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TGCCACACTAT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4752839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TGTTCATTTG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4752839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AATGAACAGT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4752886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GCACGCATAG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5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4752886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CTATGCGTGCC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5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gnl|ti|454752954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GACCGGCCGGTC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79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78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gnl|ti|454752954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CCGGCCGGTC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81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77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gnl|ti|454752954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GACCGGCCGGT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81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77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gnl|ti|454752954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TGACCGGCCGG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83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78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gnl|ti|454752954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CGGCCGGTCAT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83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78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gnl|ti|454752954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CGGCCGGTCAT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85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81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gnl|ti|454752954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ATGACCGGCCG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85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81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gnl|ti|454752954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GGCCGGTCATA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87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01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475324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TGAAACACTG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74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nl|ti|454753240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CAGTGTTTCAC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74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gnl|ti|45475330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TTCGCTTCCGA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6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9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gnl|ti|45475330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TTCGGAAGCGA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6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9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gnl|ti|45475330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TACTTCGCTTCC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2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0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gnl|ti|45475330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GGAAGCGAAGTA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2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0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gnl|ti|45475330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GCGAAGTAAAAG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0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9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06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gnl|ti|454753305</w:t>
            </w:r>
          </w:p>
        </w:tc>
        <w:tc>
          <w:tcPr>
            <w:tcW w:w="241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CTTTTACTTCGC</w:t>
            </w:r>
          </w:p>
        </w:tc>
        <w:tc>
          <w:tcPr>
            <w:tcW w:w="14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0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0</w:t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3:56:00Z</dcterms:created>
  <dc:creator>genomyx</dc:creator>
  <dc:description/>
  <cp:keywords/>
  <dc:language>en-US</dc:language>
  <cp:lastModifiedBy>genomyx</cp:lastModifiedBy>
  <dcterms:modified xsi:type="dcterms:W3CDTF">2006-10-17T13:56:00Z</dcterms:modified>
  <cp:revision>2</cp:revision>
  <dc:subject/>
  <dc:title>Trace Sequence File</dc:title>
</cp:coreProperties>
</file>